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1</w:t>
        <w:tab/>
        <w:t>FORM HCFA-2552-89</w:t>
        <w:tab/>
        <w:t>07-9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2411.</w:t>
        <w:tab/>
        <w:t>WORKSHEET B, PART I - COST ALLOCATION - GENERAL SERVICE COSTS AND WORKSHEET B-1 - COST ALLOCATION - STATISTICAL BASI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Base cost data on an approved method of cost finding and on the accrual basis of accounting except where governmental institutions operate on a cash basis of accounting. (See 42 CFR 413.24(a).)  Cost data based on such basis of accounting is acceptable subject to appropriate treatment of capital expenditures.  Cost finding is the process of recasting the data derived from the accounts ordinarily kept by you to ascertain costs of the various types of services rendered.  It is the determination of these costs by the allocation of direct costs and proration of indirect costs.  The various cost finding methods recognized are outlined in 42 CFR 413.24.  Worksheets B, Part I, and B-l have been designed to accommodate the stepdown method of cost finding.  You may modify these worksheets to accommodate other approved methods of cost find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Worksheet B, Part I, provides for the allocation of the expenses of each general service cost center to those cost centers which receive the services.  The cost centers serviced by the general service cost centers include all cost centers within your organization, other general service cost centers, inpatient routine service cost centers, ancillary service cost centers, outpatient service cost centers, other reimbursable cost centers, special purpose cost centers and nonreimbursable cost centers.  The total direct expenses are obtained from Worksheet A, column 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ll direct graduate medical education costs (inpatient and outpatient in approved programs) are reimbursed based on a specific amount per resident as computed on Supplemental Worksheet E-3, Part IV.  Costs applicable to interns and residents must still be computed in columns 21 and 22.  These costs are, however, eliminated from total costs in column 26, unless you qualify for the exception.  See the instructions for column 26 for a more detailed explan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Worksheet B-l provides for the proration of the statistical data needed to equitably allocate the expenses of the general service cost centers on Worksheet B, Part I.</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o facilitate the allocation process, the general format of Worksheets B, Part I, and B-1 is identical. Each general service cost center has the same line number as its respective column number across the top.  Also, the column and line numbers for each general service cost center are identical on the two worksheets.  In addition, the line numbers for each routine service, ancillary outpatient service, other reimbursable, special purpose, and nonreimbursable cost center are identical on the two worksheets.  The cost centers and line numbers are also consistent with Worksheet A.  If you have subscripted any lines on Worksheet A, subscript the same lines on these workshee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ins w:id="0" w:author="Unknown Author" w:date="0-00-00T00:00:00Z">
        <w:r>
          <w:rPr>
            <w:rFonts w:cs="Times New Roman" w:ascii="Times New Roman" w:hAnsi="Times New Roman"/>
          </w:rPr>
          <w:t xml:space="preserve">The statistical basis shown at the top of each column on Worksheet B-1 is the basis of allocation HCFA recommends to be used for the cost center indicated. If two alternative bases are shown, you must indicate the basis of allocation actually used at the top of the column.  If you wish to use a different basis of allocation, you must contact your fiscal intermediary for approval in accordance </w:t>
        </w:r>
      </w:ins>
      <w:ins w:id="1" w:author="Unknown Author" w:date="0-00-00T00:00:00Z">
        <w:r>
          <w:rPr>
            <w:rFonts w:cs="Times New Roman" w:ascii="Times New Roman" w:hAnsi="Times New Roman"/>
            <w:color w:val="FF0000"/>
          </w:rPr>
          <w:t xml:space="preserve">with </w:t>
        </w:r>
      </w:ins>
      <w:r>
        <w:rPr>
          <w:rFonts w:cs="Times New Roman" w:ascii="Times New Roman" w:hAnsi="Times New Roman"/>
          <w:color w:val="FF0000"/>
        </w:rPr>
        <w:t>§</w:t>
      </w:r>
      <w:ins w:id="2" w:author="Unknown Author" w:date="0-00-00T00:00:00Z">
        <w:r>
          <w:rPr>
            <w:rFonts w:cs="Times New Roman" w:ascii="Times New Roman" w:hAnsi="Times New Roman"/>
          </w:rPr>
          <w:t>2313 of HCFA Pub. 15-I.</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Most cost centers are allocated on different statistical bases.  However, for those cost centers where the basis is the same (e.g., square feet), the total statistical base over which the costs are allocated differs because of the prior elimination of cost centers that have been clos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60</w:t>
        <w:tab/>
        <w:t xml:space="preserve">Rev. 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1</w:t>
        <w:tab/>
        <w:t>FORM HCFA-2552-89</w:t>
        <w:tab/>
        <w:t>241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rPr>
        <w:t xml:space="preserve">When closing the general service cost centers, first close the cost centers that render the most services to and receive the least services from other cost centers.  The cost centers are listed in this sequence from left to right on the worksheets.  However, your circumstances may be such that a more accurate result is obtained by allocating to certain cost centers in a sequence different from that followed on these worksheets. Note that the general service cost centers are </w:t>
      </w:r>
      <w:r>
        <w:rPr>
          <w:rFonts w:cs="Times New Roman" w:ascii="Times New Roman" w:hAnsi="Times New Roman"/>
          <w:u w:val="single"/>
        </w:rPr>
        <w:t>not</w:t>
      </w:r>
      <w:r>
        <w:rPr>
          <w:rFonts w:cs="Times New Roman" w:ascii="Times New Roman" w:hAnsi="Times New Roman"/>
        </w:rPr>
        <w:t xml:space="preserve"> allocated to PBP </w:t>
      </w:r>
      <w:ins w:id="3" w:author="Unknown Author" w:date="0-00-00T00:00:00Z">
        <w:r>
          <w:rPr>
            <w:rFonts w:cs="Times New Roman" w:ascii="Times New Roman" w:hAnsi="Times New Roman"/>
          </w:rPr>
          <w:t>(Provider Based Physician)</w:t>
        </w:r>
      </w:ins>
      <w:r>
        <w:rPr>
          <w:rFonts w:cs="Times New Roman" w:ascii="Times New Roman" w:hAnsi="Times New Roman"/>
        </w:rPr>
        <w:t xml:space="preserve"> Clinical Lab Service (line 45) because this cost center is treated as a purchased service under arrangements provided only to program beneficiarie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wish to change an allocation basis for a particular cost center or the order in which the cost centers are allocated, make a written request to your intermediary for approval of the change and submit reasonable justification for such change prior to the beginning of the cost reporting period for which the change applies.  The effective date of the change is the beginning of the cost reporting period for which the request is made.  (See PRM-I, §23l3.)</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 xml:space="preserve">If the amount of any cost center on Worksheet A, column 7, has a credit </w:t>
      </w:r>
      <w:ins w:id="4" w:author="Unknown Author" w:date="0-00-00T00:00:00Z">
        <w:r>
          <w:rPr>
            <w:rFonts w:cs="Times New Roman" w:ascii="Times New Roman" w:hAnsi="Times New Roman"/>
          </w:rPr>
          <w:t>balance, show this amount as a credit balance on Worksheet B, Part I, column</w:t>
        </w:r>
      </w:ins>
      <w:r>
        <w:rPr>
          <w:rFonts w:cs="Times New Roman" w:ascii="Times New Roman" w:hAnsi="Times New Roman"/>
        </w:rPr>
        <w:t xml:space="preserve"> O.  The costs from the applicable overhead cost centers are allocated in the normal manner to such cost center showing a credit balance.  After receiving costs from the applicable overhead cost centers, if a general service cost </w:t>
      </w:r>
      <w:ins w:id="5" w:author="Unknown Author" w:date="0-00-00T00:00:00Z">
        <w:r>
          <w:rPr>
            <w:rFonts w:cs="Times New Roman" w:ascii="Times New Roman" w:hAnsi="Times New Roman"/>
          </w:rPr>
          <w:t>center has a credit balance at the point it is allocated, do not allocate the general service cost center.  Rather, enter the credit balance in parentheses</w:t>
        </w:r>
      </w:ins>
      <w:r>
        <w:rPr>
          <w:rFonts w:cs="Times New Roman" w:ascii="Times New Roman" w:hAnsi="Times New Roman"/>
        </w:rPr>
        <w:t xml:space="preserve"> on line l02 as well as the first line of the column and line l03.  This enables column 27, line l03, to crossfoot to columns 0 and 3a, line l03. After receiving costs from the applicable overhead cost centers, if a revenue-producing cost center has a credit balance on Worksheet B, Part I, column 27, </w:t>
      </w:r>
      <w:ins w:id="6" w:author="Unknown Author" w:date="0-00-00T00:00:00Z">
        <w:r>
          <w:rPr>
            <w:rFonts w:cs="Times New Roman" w:ascii="Times New Roman" w:hAnsi="Times New Roman"/>
          </w:rPr>
          <w:t>do not carry forward such a credit balance to Worksheet C, Parts I and II.</w:t>
        </w:r>
      </w:ins>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On Worksheet B-l, enter on the first line in the column of the cost center being allocated, the total statistical base over which the expenses are allocated (e.g., column l, Capital-Related Cost -Building and Fixtures, enter on line l the total square feet of the building on which depreciation was taken). Use accumulated cost for allocating administrative and general expens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Do not include any statistics related to services furnished under arrangements except wher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o</w:t>
        <w:tab/>
        <w:t>Both Medicare and non-Medicare costs of arranged-for services are recorded in your records, o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o</w:t>
        <w:tab/>
        <w:t>Your intermediary determines that you are able to and do gross up the costs and charges for services to non-Medicare patients so that both cost and charges are recorded as if you had furnished such services directly to all patients.  (See PRM-I, §23l4.)</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For all cost centers (below the first line) to which the capital-related cost is allocated, enter that portion of the total statistical base applicable to each.  The sum of the statistical base applied to each cost center receiving the services rendered must equal the total base entered on the first lin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24-6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1 (Cont.)</w:t>
        <w:tab/>
        <w:t>FORM HCFA-2552-89</w:t>
        <w:tab/>
        <w:t>08-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Enter on line l03 of Worksheet B-l the total expenses of the cost center being allocated. Obtain this amount from Worksheet B, Part I, from the same column and line number used to enter the statistical base on Worksheet B-l. (In the case of Capital-Related Costs -Buildings and Fixtures, this amount is on Worksheet B, Part I, column l, line l.)</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Divide the amount entered on line l03 by the total statistics entered in the same column on the first line.  Enter the resulting Unit Cost Multiplier on line l04.  The Unit Cost Multiplier must be rounded to six decimal place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s applicable to each cost center receiving the services rendered.  Enter the result of each computation on Worksheet B, Part I, in the corresponding column and line.  (See §2400.1 for rounding standard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receiving the services rendered, the total cost (line l03) of all the cost centers receiving the allocation on Worksheet B, Part I, must equal the amount entered on the first line.  Perform the preceding procedures for each general service cost center.  Complete the column for each cost center on both Worksheets B, Part I and B-l before proceeding to the column for the next cost center.</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rPr>
        <w:t xml:space="preserve">If a general service cost center has a credit balance at the point it is </w:t>
      </w:r>
      <w:ins w:id="7" w:author="Unknown Author" w:date="0-00-00T00:00:00Z">
        <w:r>
          <w:rPr>
            <w:rFonts w:cs="Times New Roman" w:ascii="Times New Roman" w:hAnsi="Times New Roman"/>
          </w:rPr>
          <w:t xml:space="preserve">allocated on Worksheet B, Part I, do </w:t>
        </w:r>
      </w:ins>
      <w:ins w:id="8" w:author="Unknown Author" w:date="0-00-00T00:00:00Z">
        <w:r>
          <w:rPr>
            <w:rFonts w:cs="Times New Roman" w:ascii="Times New Roman" w:hAnsi="Times New Roman"/>
            <w:u w:val="single"/>
          </w:rPr>
          <w:t>not</w:t>
        </w:r>
      </w:ins>
      <w:ins w:id="9" w:author="Unknown Author" w:date="0-00-00T00:00:00Z">
        <w:r>
          <w:rPr>
            <w:rFonts w:cs="Times New Roman" w:ascii="Times New Roman" w:hAnsi="Times New Roman"/>
          </w:rPr>
          <w:t xml:space="preserve"> allocate such general service cost centers.  However, the statistic must be displayed departmentally, but no unit</w:t>
        </w:r>
      </w:ins>
      <w:r>
        <w:rPr>
          <w:rFonts w:cs="Times New Roman" w:ascii="Times New Roman" w:hAnsi="Times New Roman"/>
        </w:rPr>
        <w:t xml:space="preserve"> cost multiplier is calculated for lines l04 and l06 on Worksheet B-l.</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Lines l05 and l06 of Worksheet B-l are used in conjunction with the allocation of capital-related cost on Worksheet B, Part II.  Complete line l05 for all columns after Worksheets B, Part I and B-l are completed and the amount of direct and indirect capital-related cost is determined on Worksheet B, Part II, column 2a.  Use line l06 for all columns in allocating the direct and indirect capital-related cost on Worksheet B, Part II.  Compute the Unit Cost Multiplier after the amounts entered on line l05 have been determined, by dividing the capital-related cost recorded on line l05 by the total statistics entered in the same column on the first line.  Round the Unit Cost Multiplier to six decimal places.  (See instruction for Worksheet B, Part II for the complete methodology and exception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Since capital-related cost, non-physician anesthetists and approved education programs are not included in the operating cost per discharge, columns 19 through 24 are shaded on Worksheet B, Part II for all lines except 19 through 24, 95, 101, 102 and 103.  This is necessary to avoid a double deduction of the capital-related cost for the educational cost centers.  These are the only lines and columns where an approved educational cost center can be shown.  Use line 101 of Worksheet B-1, columns 19 through 24, for this purpose in the allocation of capital-related cost on Worksheet B, Part II.  Use the statistic on line 101 together with the statistics on lines 19 through 24 of Worksheet B-1 to allocate columns 19 through 24 of Worksheet B, Part II.  (Do not use line 101 to allocate costs on Worksheet B, Part I.)  The statistic for line 101 is the sum of the statistics on lines 25 through 85, 91 through 94 and 96 through 100 on Worksheet B-1 for the same column.</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62</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1</w:t>
        <w:tab/>
        <w:t>FORM HCFA-2552-89</w:t>
        <w:tab/>
        <w:t>241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Since intern and resident costs are segregated into two cost centers, properly allocate general service costs applicable to each center.  A listing of general service cost centers which may be applicable and the appropriate allocation to the separate cost centers for the intern and resident costs is presented below.</w:t>
      </w:r>
    </w:p>
    <w:p>
      <w:pPr>
        <w:pStyle w:val="Normal"/>
        <w:tabs>
          <w:tab w:val="clear" w:pos="720"/>
          <w:tab w:val="left" w:pos="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 w:val="left" w:pos="7560" w:leader="none"/>
        </w:tabs>
        <w:spacing w:lineRule="auto" w:line="192"/>
        <w:ind w:firstLine="5160"/>
        <w:jc w:val="both"/>
        <w:rPr>
          <w:rFonts w:ascii="Times New Roman" w:hAnsi="Times New Roman" w:cs="Times New Roman"/>
        </w:rPr>
      </w:pPr>
      <w:r>
        <w:rPr>
          <w:rFonts w:cs="Times New Roman" w:ascii="Times New Roman" w:hAnsi="Times New Roman"/>
        </w:rPr>
        <w:t>Salary &amp;</w:t>
      </w:r>
    </w:p>
    <w:p>
      <w:pPr>
        <w:pStyle w:val="Normal"/>
        <w:tabs>
          <w:tab w:val="clear" w:pos="720"/>
          <w:tab w:val="left" w:pos="0" w:leader="none"/>
          <w:tab w:val="left" w:pos="5160" w:leader="none"/>
          <w:tab w:val="left" w:pos="7560" w:leader="none"/>
        </w:tabs>
        <w:spacing w:lineRule="auto" w:line="192"/>
        <w:ind w:firstLine="5160"/>
        <w:jc w:val="both"/>
        <w:rPr>
          <w:rFonts w:ascii="Times New Roman" w:hAnsi="Times New Roman" w:cs="Times New Roman"/>
        </w:rPr>
      </w:pPr>
      <w:r>
        <w:rPr>
          <w:rFonts w:cs="Times New Roman" w:ascii="Times New Roman" w:hAnsi="Times New Roman"/>
        </w:rPr>
        <w:t>Salary Related</w:t>
      </w:r>
    </w:p>
    <w:p>
      <w:pPr>
        <w:pStyle w:val="Normal"/>
        <w:tabs>
          <w:tab w:val="clear" w:pos="720"/>
          <w:tab w:val="left" w:pos="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u w:val="single"/>
        </w:rPr>
        <w:t>              </w:t>
      </w:r>
      <w:r>
        <w:rPr>
          <w:rFonts w:cs="Times New Roman" w:ascii="Times New Roman" w:hAnsi="Times New Roman"/>
          <w:u w:val="single"/>
        </w:rPr>
        <w:t>Cost Center                </w:t>
      </w:r>
      <w:r>
        <w:rPr>
          <w:rFonts w:cs="Times New Roman" w:ascii="Times New Roman" w:hAnsi="Times New Roman"/>
        </w:rPr>
        <w:tab/>
      </w:r>
      <w:r>
        <w:rPr>
          <w:rFonts w:cs="Times New Roman" w:ascii="Times New Roman" w:hAnsi="Times New Roman"/>
          <w:u w:val="single"/>
        </w:rPr>
        <w:t>Fringe Benefits</w:t>
      </w:r>
      <w:r>
        <w:rPr>
          <w:rFonts w:cs="Times New Roman" w:ascii="Times New Roman" w:hAnsi="Times New Roman"/>
        </w:rPr>
        <w:tab/>
      </w:r>
      <w:r>
        <w:rPr>
          <w:rFonts w:cs="Times New Roman" w:ascii="Times New Roman" w:hAnsi="Times New Roman"/>
          <w:u w:val="single"/>
        </w:rPr>
        <w:t>Other</w:t>
      </w:r>
    </w:p>
    <w:p>
      <w:pPr>
        <w:pStyle w:val="Normal"/>
        <w:tabs>
          <w:tab w:val="clear" w:pos="720"/>
          <w:tab w:val="left" w:pos="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Capital Related Costs - Bldgs. &amp; Fixtures</w:t>
        <w:tab/>
        <w:tab/>
        <w:t>  X</w:t>
      </w:r>
    </w:p>
    <w:p>
      <w:pPr>
        <w:pStyle w:val="Normal"/>
        <w:tabs>
          <w:tab w:val="clear" w:pos="720"/>
          <w:tab w:val="left" w:pos="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Capital Related Costs - Movable Equipment</w:t>
        <w:tab/>
        <w:tab/>
        <w:t>  X</w:t>
      </w:r>
    </w:p>
    <w:p>
      <w:pPr>
        <w:pStyle w:val="Normal"/>
        <w:tabs>
          <w:tab w:val="clear" w:pos="720"/>
          <w:tab w:val="left" w:pos="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Employee Benefits</w:t>
        <w:tab/>
        <w:t>      X</w:t>
        <w:tab/>
        <w:t>  X</w:t>
      </w:r>
    </w:p>
    <w:p>
      <w:pPr>
        <w:pStyle w:val="Normal"/>
        <w:tabs>
          <w:tab w:val="clear" w:pos="720"/>
          <w:tab w:val="left" w:pos="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Administrative and General</w:t>
        <w:tab/>
        <w:t>      X</w:t>
        <w:tab/>
        <w:t>  X</w:t>
      </w:r>
    </w:p>
    <w:p>
      <w:pPr>
        <w:pStyle w:val="Normal"/>
        <w:tabs>
          <w:tab w:val="clear" w:pos="720"/>
          <w:tab w:val="left" w:pos="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Maintenance and Repair</w:t>
        <w:tab/>
        <w:tab/>
        <w:t>  X</w:t>
      </w:r>
    </w:p>
    <w:p>
      <w:pPr>
        <w:pStyle w:val="Normal"/>
        <w:tabs>
          <w:tab w:val="clear" w:pos="720"/>
          <w:tab w:val="left" w:pos="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Operation of Plant</w:t>
        <w:tab/>
        <w:tab/>
        <w:t>  X</w:t>
      </w:r>
    </w:p>
    <w:p>
      <w:pPr>
        <w:pStyle w:val="Normal"/>
        <w:tabs>
          <w:tab w:val="clear" w:pos="720"/>
          <w:tab w:val="left" w:pos="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Housekeeping</w:t>
        <w:tab/>
        <w:tab/>
        <w:t>  X</w:t>
      </w:r>
    </w:p>
    <w:p>
      <w:pPr>
        <w:pStyle w:val="Normal"/>
        <w:tabs>
          <w:tab w:val="clear" w:pos="720"/>
          <w:tab w:val="left" w:pos="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Cafeteria</w:t>
        <w:tab/>
        <w:t>      X</w:t>
        <w:tab/>
        <w:t>  X</w:t>
      </w:r>
    </w:p>
    <w:p>
      <w:pPr>
        <w:pStyle w:val="Normal"/>
        <w:tabs>
          <w:tab w:val="clear" w:pos="720"/>
          <w:tab w:val="left" w:pos="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Maintenance of Personnel</w:t>
        <w:tab/>
        <w:tab/>
        <w:t>  X</w:t>
      </w:r>
    </w:p>
    <w:p>
      <w:pPr>
        <w:pStyle w:val="Normal"/>
        <w:tabs>
          <w:tab w:val="clear" w:pos="720"/>
          <w:tab w:val="left" w:pos="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After the costs of the general service cost center have been allocated on Worksheet B, Part I, enter in column 25 the sum of the costs in columns 3a through 24 for lines 25 through l02.  </w:t>
      </w:r>
      <w:ins w:id="10" w:author="Unknown Author" w:date="0-00-00T00:00:00Z">
        <w:r>
          <w:rPr>
            <w:rFonts w:cs="Times New Roman" w:ascii="Times New Roman" w:hAnsi="Times New Roman"/>
          </w:rPr>
          <w:t>Once overhead is allocated to these cost centers, they are closed and the costs are not further allocated to the revenue producing cost centers.</w:t>
        </w:r>
      </w:ins>
    </w:p>
    <w:p>
      <w:pPr>
        <w:pStyle w:val="Normal"/>
        <w:tabs>
          <w:tab w:val="clear" w:pos="720"/>
          <w:tab w:val="left" w:pos="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 w:val="left" w:pos="7560" w:leader="none"/>
        </w:tabs>
        <w:spacing w:lineRule="auto" w:line="192"/>
        <w:jc w:val="both"/>
        <w:rPr>
          <w:rFonts w:ascii="Times New Roman" w:hAnsi="Times New Roman" w:cs="Times New Roman"/>
        </w:rPr>
      </w:pPr>
      <w:ins w:id="11" w:author="Unknown Author" w:date="0-00-00T00:00:00Z">
        <w:r>
          <w:rPr>
            <w:rFonts w:cs="Times New Roman" w:ascii="Times New Roman" w:hAnsi="Times New Roman"/>
          </w:rPr>
          <w:t>Since costs applicable to direct graduate medical education costs (inpatient and outpatient in approved programs) are reimbursed based on a specific amount per resident, exclude these costs from the total costs in column 27.  Enter on each line in column 26 the sum of the amounts shown on each line in columns 21 and 22.  If you qualify for the exception, enter only the amounts from Supplemental Worksheet B-2.</w:t>
        </w:r>
      </w:ins>
    </w:p>
    <w:p>
      <w:pPr>
        <w:pStyle w:val="Normal"/>
        <w:tabs>
          <w:tab w:val="clear" w:pos="720"/>
          <w:tab w:val="left" w:pos="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In addition, when an adjustment is required to expenses after cost allocation, enter the amount applicable to each cost center in column 26 of Worksheet B, Part I.  A correspondening adjustment to Worksheet B, Part II may be applicable for capital-related cost adjustments.  Submit a supporting worksheet showing the computation of the adjustments in addition to completing Supplemental Worksheet B-2.</w:t>
      </w:r>
    </w:p>
    <w:p>
      <w:pPr>
        <w:pStyle w:val="Normal"/>
        <w:tabs>
          <w:tab w:val="clear" w:pos="720"/>
          <w:tab w:val="left" w:pos="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152" w:leader="none"/>
          <w:tab w:val="left" w:pos="5160" w:leader="none"/>
          <w:tab w:val="left" w:pos="7560" w:leader="none"/>
        </w:tabs>
        <w:spacing w:lineRule="auto" w:line="192"/>
        <w:ind w:left="1152" w:hanging="1152"/>
        <w:jc w:val="both"/>
        <w:rPr>
          <w:rFonts w:ascii="Times New Roman" w:hAnsi="Times New Roman" w:cs="Times New Roman"/>
        </w:rPr>
      </w:pPr>
      <w:ins w:id="12" w:author="Unknown Author" w:date="0-00-00T00:00:00Z">
        <w:r>
          <w:rPr>
            <w:rFonts w:cs="Times New Roman" w:ascii="Times New Roman" w:hAnsi="Times New Roman"/>
          </w:rPr>
          <w:t>NOTE:</w:t>
          <w:tab/>
          <w:t>The amount reported in column 26 must equal the sum of the amounts shown in columns 21 and 22 and Supplemental Worksheet B-2, unless you qualify for the exception.  See the instructions for column 26 for a more detailed explanation.</w:t>
        </w:r>
      </w:ins>
    </w:p>
    <w:p>
      <w:pPr>
        <w:pStyle w:val="Normal"/>
        <w:tabs>
          <w:tab w:val="clear" w:pos="720"/>
          <w:tab w:val="left" w:pos="0" w:leader="none"/>
          <w:tab w:val="left" w:pos="1152"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152"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Some examples of adjustments which may be required to expenses after cost allocation are (1) the allocation of available costs between the certified portion and the noncertified portion of a distinct part provider and (2) costs attributable to unoccupied beds of a hospital with a restrictive admission policy.  (See PRM-I, §§2342-2344.3.)</w:t>
      </w:r>
    </w:p>
    <w:p>
      <w:pPr>
        <w:pStyle w:val="Normal"/>
        <w:tabs>
          <w:tab w:val="clear" w:pos="720"/>
          <w:tab w:val="left" w:pos="0" w:leader="none"/>
          <w:tab w:val="left" w:pos="1152"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152"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After the adjustments have been made on Worksheet B, Part I, column 26, adjust the amounts in column 25 by the amounts in column 26 and extend the net balances to column 27 for each line.  The total costs entered in column 27, line 103, must equal the total costs entered in column 0, line 103.</w:t>
      </w:r>
    </w:p>
    <w:p>
      <w:pPr>
        <w:pStyle w:val="Normal"/>
        <w:tabs>
          <w:tab w:val="clear" w:pos="720"/>
          <w:tab w:val="left" w:pos="0" w:leader="none"/>
          <w:tab w:val="left" w:pos="1152"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152"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152"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152"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152"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152"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152"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152"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24-6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1 (Cont.)</w:t>
        <w:tab/>
        <w:t>FORM HCFA-2552-89</w:t>
        <w:tab/>
        <w:t>08-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Transfer the totals in column 27, lines 25 through 36 (inpatient routine service cost centers), lines 37 through 59 (ancillary service cost centers), lines 60 through 62 (outpatient service cost centers) and lines 63 through 68 (other reimbursable cost centers) to Worksheet C, Parts I and II, column l, lines 25 through 68.</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are a rural hospital with a certified SNF, which has less than 50 beds in the aggregate for both components excluding intensive care type and newborn beds, and have made an election to use the swing bed optional reimbursement method for the SNF, the SNF costs and patient days are treated as though they were hospital swing bed-SNF type costs and patient days and are combined with the hospital adults and pediatrics  cost   center on  line 25. (See 42 CFR 413.241 and PRM-I, §2230.5B.)  The SNF direct costs are reclassified from line 34 to line 25 through Worksheet A-6.  On Worksheet B-l, the statistics for line 25 must include the statistics for line 34.  On Worksheet D, Part III and Worksheet D-4, the SNF ancillary services are recorded as swing bed-SNF ancillary service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Transfer the direct hospital based HHA costs in column 27, lines 7l through 81, to Supplemental Worksheet H-4, Part I, column l, lines as indicated.  If you have multiple HHAs, lines 71-81 must be subscripted for each HHA and transferred to a separate Supplemental Worksheet H-4 for each HHA.</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rPr>
        <w:t xml:space="preserve">Only approved certified transplant centers transfer the amount in column 27, lines 83, 84 and 84a to Supplemental Worksheet D-6, Part III, column 1, line 50.  If you are not certified as a transplant center, lines 83, 84 and 84a, column 27, are not carried forward. Column 27, line 85 is not carried forward by you as Medicare either does </w:t>
      </w:r>
      <w:r>
        <w:rPr>
          <w:rFonts w:cs="Times New Roman" w:ascii="Times New Roman" w:hAnsi="Times New Roman"/>
          <w:u w:val="single"/>
        </w:rPr>
        <w:t>not</w:t>
      </w:r>
      <w:r>
        <w:rPr>
          <w:rFonts w:cs="Times New Roman" w:ascii="Times New Roman" w:hAnsi="Times New Roman"/>
        </w:rPr>
        <w:t xml:space="preserve"> reimburse for these services or does not reimburse for these services as a pass through cost. However, these cost centers are still completed, where applicable, since HCFA needs to accumulate these data.</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Transfer the total cost in column 27, line 70 (Intern/Resident Services Not In Approved Teaching Program), to Supplemental Worksheet D-2, Part I, column 2, line l.</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The total CORF costs in column 27, line 82, must agree with Supplemental Worksheet J-l, Part I, column 27, line l6.</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ins w:id="13" w:author="Unknown Author" w:date="0-00-00T00:00:00Z">
        <w:r>
          <w:rPr>
            <w:rFonts w:cs="Times New Roman" w:ascii="Times New Roman" w:hAnsi="Times New Roman"/>
          </w:rPr>
          <w:t>Do not transfer the Ambulatory Surgical Center costs from column 27, line 9l.</w:t>
        </w:r>
      </w:ins>
      <w:r>
        <w:rPr>
          <w:rFonts w:cs="Times New Roman" w:ascii="Times New Roman" w:hAnsi="Times New Roman"/>
        </w:rPr>
        <w:t xml:space="preserve">  </w:t>
      </w:r>
      <w:ins w:id="14" w:author="Unknown Author" w:date="0-00-00T00:00:00Z">
        <w:r>
          <w:rPr>
            <w:rFonts w:cs="Times New Roman" w:ascii="Times New Roman" w:hAnsi="Times New Roman"/>
          </w:rPr>
          <w:t>Do not transfer the nonreimbursable cost center totals, lines 96 through l00.</w:t>
        </w:r>
      </w:ins>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Column l - Capital-Related Costs - Buildings and Fixtures</w:t>
      </w:r>
      <w:r>
        <w:rPr>
          <w:rFonts w:cs="Times New Roman" w:ascii="Times New Roman" w:hAnsi="Times New Roman"/>
        </w:rPr>
        <w:t>--Combine the depreciation on buildings and fixtures and expenses pertaining to buildings and fixtures such as insurance, interest, rent and real estate taxes in this cost center to facilitate cost allocation.</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Column 2 - Capital-Related Costs - Movable Equipment</w:t>
      </w:r>
      <w:r>
        <w:rPr>
          <w:rFonts w:cs="Times New Roman" w:ascii="Times New Roman" w:hAnsi="Times New Roman"/>
        </w:rPr>
        <w:t>--If you do not directly assign the depreciation on movable equipment and expenses pertaining to movable equipment such as insurance, interest and rent as part of your normal accounting systems, you must accumulate the expenses in this cost center.</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See the instructions for Worksheet A, lines l and 2, for a discussion of capital-related cost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64</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1</w:t>
        <w:tab/>
        <w:t>FORM HCFA-2552-89</w:t>
        <w:tab/>
        <w:t>2411 (Cont.)</w:t>
      </w:r>
    </w:p>
    <w:p>
      <w:pPr>
        <w:pStyle w:val="Normal"/>
        <w:tabs>
          <w:tab w:val="clear" w:pos="720"/>
          <w:tab w:val="left" w:pos="0" w:leader="none"/>
          <w:tab w:val="left" w:pos="1152"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1152" w:leader="none"/>
        </w:tabs>
        <w:spacing w:lineRule="auto" w:line="192"/>
        <w:jc w:val="both"/>
        <w:rPr>
          <w:rFonts w:ascii="Times New Roman" w:hAnsi="Times New Roman" w:cs="Times New Roman"/>
        </w:rPr>
      </w:pPr>
      <w:ins w:id="15" w:author="Unknown Author" w:date="0-00-00T00:00:00Z">
        <w:r>
          <w:rPr>
            <w:rFonts w:cs="Times New Roman" w:ascii="Times New Roman" w:hAnsi="Times New Roman"/>
            <w:u w:val="single"/>
          </w:rPr>
          <w:t>Worksheet B, Part I, Column 26 - Interns and Residents Costs and Post Stepdown Adjustments</w:t>
        </w:r>
      </w:ins>
      <w:ins w:id="16" w:author="Unknown Author" w:date="0-00-00T00:00:00Z">
        <w:r>
          <w:rPr>
            <w:rFonts w:cs="Times New Roman" w:ascii="Times New Roman" w:hAnsi="Times New Roman"/>
          </w:rPr>
          <w:t>--Accumulate in this column the costs for interns and residents and post stepdown adjustments.  Effective with cost reporting periods beginning on or after July 1, 1985, the costs of interns and residents (direct graduate medical education costs for inpatient and outpatient in approved programs) are reimbursed on a per resident amount.  Prior to this, they were reimbursed based on reasonable cost as a pass through cost.  Form HCFA-2552-89 is effective for cost reporting periods beginning on or after January 1, 1989.  Therefore, the intern and resident costs are reimbursed through Supplemental Worksheet E-3, Part IV.  In order to avoid duplicate payments, enter the sum of the amounts reported on each line in columns 21 and 22 in the appropriate line of column 26.  In addition, enter the amounts from Supplemental Worksheet B-2 lines as appropriate.  The total of columns 21 and 22 and Supplemental Worksheet B-2 must equal the total of column 26.</w:t>
        </w:r>
      </w:ins>
    </w:p>
    <w:p>
      <w:pPr>
        <w:pStyle w:val="Normal"/>
        <w:tabs>
          <w:tab w:val="clear" w:pos="720"/>
          <w:tab w:val="left" w:pos="0" w:leader="none"/>
          <w:tab w:val="left" w:pos="11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152" w:leader="none"/>
        </w:tabs>
        <w:spacing w:lineRule="auto" w:line="192"/>
        <w:ind w:left="1152" w:hanging="1152"/>
        <w:jc w:val="both"/>
        <w:rPr>
          <w:rFonts w:ascii="Times New Roman" w:hAnsi="Times New Roman" w:cs="Times New Roman"/>
        </w:rPr>
      </w:pPr>
      <w:ins w:id="17" w:author="Unknown Author" w:date="0-00-00T00:00:00Z">
        <w:r>
          <w:rPr>
            <w:rFonts w:cs="Times New Roman" w:ascii="Times New Roman" w:hAnsi="Times New Roman"/>
          </w:rPr>
          <w:t>NOTE:</w:t>
          <w:tab/>
          <w:t xml:space="preserve">42 CFR 413.86(e)(4)(i) provides for an exception to the base period for certain hospitals. If you did not have an approved medical residency training program or did not participate in Medicare during the base period but either condition changed in a cost reporting period beginning on or after July 1, 1985, a per resident amount must be established.  If you begin a program </w:t>
        </w:r>
      </w:ins>
      <w:ins w:id="18" w:author="Unknown Author" w:date="0-00-00T00:00:00Z">
        <w:r>
          <w:rPr>
            <w:rFonts w:cs="Times New Roman" w:ascii="Times New Roman" w:hAnsi="Times New Roman"/>
            <w:u w:val="single"/>
          </w:rPr>
          <w:t>after</w:t>
        </w:r>
      </w:ins>
      <w:ins w:id="19" w:author="Unknown Author" w:date="0-00-00T00:00:00Z">
        <w:r>
          <w:rPr>
            <w:rFonts w:cs="Times New Roman" w:ascii="Times New Roman" w:hAnsi="Times New Roman"/>
          </w:rPr>
          <w:t xml:space="preserve"> the first month of the cost reporting period, you are reimbursed for these costs based on reasonable cost.  Do not include in column 26 the intern and resident costs from columns 21 and 22.  For the first cost reporting period in which the program was in effect during the first month, you are paid for graduate medical education costs based on a per resident amount through the Supplemental Worksheet E-3, Part IV.  Include in column 26 the costs from columns 21 and 22.</w:t>
        </w:r>
      </w:ins>
    </w:p>
    <w:p>
      <w:pPr>
        <w:pStyle w:val="Normal"/>
        <w:tabs>
          <w:tab w:val="clear" w:pos="720"/>
          <w:tab w:val="left" w:pos="0" w:leader="none"/>
          <w:tab w:val="left" w:pos="11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Worksheet B-1, Column 3a - Reconciliation</w:t>
      </w:r>
      <w:r>
        <w:rPr>
          <w:rFonts w:cs="Times New Roman" w:ascii="Times New Roman" w:hAnsi="Times New Roman"/>
        </w:rPr>
        <w:t xml:space="preserve">--Enter the costs attributable to the difference in the total accumulated cost reported on Worksheet B, Part I, column 3a, line 103 and the accumulated cost reported on Worksheet B-1, column 4, line 4.  Enter any amounts reported on Worksheet B, Part I, column 3a for:  (1) any service provided under arrangements to program patients and which is not grossed-up and (2) negative balances.  Including these costs in the statistics for allocating administrative and general expenses causes an improper distribution of overhead.  </w:t>
      </w:r>
      <w:ins w:id="20" w:author="Unknown Author" w:date="0-00-00T00:00:00Z">
        <w:r>
          <w:rPr>
            <w:rFonts w:cs="Times New Roman" w:ascii="Times New Roman" w:hAnsi="Times New Roman"/>
          </w:rPr>
          <w:t>In addition, report on line 4 the administrative and general costs reported on Worksheet B, Part I, column 4, line 4 since these costs are not included on Worksheet B-1, column 4 as an accumulated cost statistic.</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Worksheet B-1, Column 4 - Administrative and General</w:t>
      </w:r>
      <w:r>
        <w:rPr>
          <w:rFonts w:cs="Times New Roman" w:ascii="Times New Roman" w:hAnsi="Times New Roman"/>
        </w:rPr>
        <w:t>--The administrative and general expenses are allocated on the basis of accumulated costs.  Therefore, the amount entered on Worksheet B-l, column 4, line 4, is the difference between the amounts entered on Worksheet B, Part I, column 3a and Worksheet B-1, column 3a.  A negative cost center balance in the statistics for allocating administrative and general expenses causes an improper distribution of this overhead cost center. Negative balances are excluded from the allocation statistic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Worksheet B-1, Columns 23 and 24 - Paramedical Education</w:t>
      </w:r>
      <w:r>
        <w:rPr>
          <w:rFonts w:cs="Times New Roman" w:ascii="Times New Roman" w:hAnsi="Times New Roman"/>
        </w:rPr>
        <w:t>--Enter in these columns the appropriate statistics based on assigned time.  If, however, the use of assigned time is not appropriate for that paramedical education program, (i.e., a non-direct patient care cost center) a different statistical basis may be used.  For example, if you have a paramedical education program for hospital administration, using assigned time as the statistical basis may be inappropriate.  Use accumulated costs as the statistical basis for allocating hospital administrative paramedical education program cos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24-6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2</w:t>
        <w:tab/>
        <w:t>FORM HCFA-2552-89</w:t>
        <w:tab/>
        <w:t>08-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2412.</w:t>
        <w:tab/>
        <w:t>WORKSHEET B, PART II - ALLOCATION OF CAPITAL-RELATED COS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worksheet provides for the determination of direct and indirect capital-related costs allocated to inpatient operating costs, including costs of general routine services, special care and ancillary services as well as the other cost center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worksheet is used in conjunction with Worksheets B, Part I and B-l.  The format and allocation process employed is identical to that used on Worksheets B, Part I and B-l.  Any cost center subscripted lines and/or columns added to Worksheet A are also added to Worksheet B, Part II in the same sequenc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O</w:t>
      </w:r>
      <w:r>
        <w:rPr>
          <w:rFonts w:cs="Times New Roman" w:ascii="Times New Roman" w:hAnsi="Times New Roman"/>
        </w:rPr>
        <w:t>--Where capital-related costs have been directly assigned to specific cost centers on Worksheet A, column 7, enter in this column those amounts directly assigned from your records. Where you include cost incurred by a related organization, the portion of these costs that are capital-related costs are considered directly assigned capital-related costs of the applicable cost center.  For example, if you are part of a chain organization that includes some costs incurred by the home office of the chain organization in your administrative and general cost center, the amount so included represents capital-related costs included in this column.</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s l and 2</w:t>
      </w:r>
      <w:r>
        <w:rPr>
          <w:rFonts w:cs="Times New Roman" w:ascii="Times New Roman" w:hAnsi="Times New Roman"/>
        </w:rPr>
        <w:t>--Obtain the amounts entered in column l, lines 3 through l00 from Worksheet B, Part I, column l, lines 3 through l00.  Obtain the amount entered in column 2, lines 3 through l00 from Worksheet B, Part I, column 2, lines 3 through l00.</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2a</w:t>
      </w:r>
      <w:r>
        <w:rPr>
          <w:rFonts w:cs="Times New Roman" w:ascii="Times New Roman" w:hAnsi="Times New Roman"/>
        </w:rPr>
        <w:t>--Enter the sum of columns 0, 1 and 2 for each lin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Enter on line l05 of Worksheet B-l for each cost center the capital-related costs allocated.  Report these costs on the first line of each column on Worksheet B, Part II. (See exception 2.)  Complete a Unit Cost Multiplier for each column by dividing the amount on line l05 of Worksheet B-l by the statistic reported on the first line of the same column.  The Unit Cost Multiplier is entered on line l06 and is rounded to six decimal places, e.g., .0622438, rounded to .062244.  The allocation process on Worksheet B, Part II is identical to that used on Worksheets B, Part I and B-l.</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Multiply the Unit Cost Multiplier by the portion of the total statistic applicable to each cost center. Enter the result of each computation on Worksheet B, Part II in the corresponding column and lin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the total cost on Worksheet B, Part II, line 103 of all the cost centers receiving the allocation must equal the amount being allocated on the first line of the column.  However, this is not true for exception 2.  Perform these procedures for each general service cost center. Complete the column for each cost center on Worksheets B-l and B, Part II before proceeding to the column for the next cost cente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66</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FORM HCFA-2552-89</w:t>
        <w:tab/>
        <w:t>2412 (Con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Exception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firstLine="960"/>
        <w:jc w:val="both"/>
        <w:rPr/>
      </w:pPr>
      <w:r>
        <w:rPr>
          <w:rFonts w:cs="Times New Roman" w:ascii="Times New Roman" w:hAnsi="Times New Roman"/>
        </w:rPr>
        <w:t>1.</w:t>
        <w:tab/>
        <w:t xml:space="preserve">When a general service cost center is not allocated on Worksheet B, Part I, because it has a negative balance at the point it is allocated, the capital-related cost for the same general service cost center on Worksheet B, Part II, is </w:t>
      </w:r>
      <w:r>
        <w:rPr>
          <w:rFonts w:cs="Times New Roman" w:ascii="Times New Roman" w:hAnsi="Times New Roman"/>
          <w:u w:val="single"/>
        </w:rPr>
        <w:t>not</w:t>
      </w:r>
      <w:r>
        <w:rPr>
          <w:rFonts w:cs="Times New Roman" w:ascii="Times New Roman" w:hAnsi="Times New Roman"/>
        </w:rPr>
        <w:t xml:space="preserve"> allocated.  Enter the total capital-related cost on line 102, the negative cost center line.  This enables column 2a, line l03, to crossfoot to column 27, line l0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2.</w:t>
        <w:tab/>
        <w:t>When a general service cost center has a negative direct cost balance on Worksheet B, Part I, column O, and the negative balance becomes positive through  the cost allocation process, the amount of capital-related cost determined on Worksheet B, Part II, for that general cost center must be adjusted to reflect the amount that was allocated on Worksheet B, Part I.  The adjusted amount of capital-related cost allocated on Worksheet B, Part II, is determined by dividing the capital-related cost by the total indirect cost allocated to the specific cost center on Worksheet B, Part I (do not include the negative direct cost), and multiplying that ratio times the net amount allocated on Worksheet B, Part I, for that specific cost center.  For cross-footing purposes, enter the adjusted capital-related cost on the first line of the column and the difference between the total capital-related cost and the adjusted capital-related cost on line 102 of Worksheet B, Part II.  This enables column 2a, line 103, to crossfoot to column 27, line 10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Example:</w:t>
        <w:tab/>
        <w:t>The net expenses for cost allocation on Worksheet B, Part I, column 0, line l0 (cafeteria), is a negative $45,000.  After other general service cost centers have been allocated to the cafeteria cost center, the amount of cafeteria costs allocated on Worksheet B, Part I, column l0, line l0, is a positive $29,650.  The total overhead allocated to cafeteria on Worksheet B, Part I, is $74,650 ($45,000 plus $29,650).  The total amount of capital-related costs allocated to the cafeteria cost center on Worksheet B, Part II, column l0, line 10, is otherwise $24,774.  However, the actual amount of capital-related costs for the cafeteria cost center allocated on Worksheet B, Part II, column 10, line 10, must equal the actual amount which was allocated on Worksheet B, Part I, column 10, line 10, and is computed as follows: $24,774 divided by $74,650 = .331869 times $29,650 = $9,840. Therefore, $9,840 is the amount of capital-related costs allocated on Worksheet B, Part II, column 10, line 10, for the cafeteria cost center.  Enter the difference ($24,774 - $9,840 = $14,934) on line 102 so that line 103 crossfoo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fter all the capital-related costs of the general service cost centers have been allocated on Worksheet B, Part II, enter in column 25 the sum of columns 3 through 24 for lines 25 through l0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When an adjustment is required to expenses after cost allocation, the amount applicable to each cost center is shown in column 26 of Worksheet B, Part II.  Submit a supporting worksheet showing the computation of the adjustment in addition to completing Supplemental Worksheet B-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4-6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2 (Cont.)</w:t>
        <w:tab/>
        <w:t>FORM HCFA-2552-89</w:t>
        <w:tab/>
        <w:t>07-94</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Some examples of adjustments which may be required to expenses after cost allocation are (1) the allocation of available costs between the certified portion and the noncertified portion of a distinct part provider and (2) costs attributable to unoccupied beds of a hospital with a restrictive admission policy.  (See PRM-I, §§2342-2344.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fter the adjustments have been made on Worksheet B, Part II, column 26, adjust the amounts in column 25 by the amounts in column 26 and extend the net balances to column 27 for each line.  The total costs entered in column 27, line 103, must equal the total costs entered in column 2a, line 10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On Worksheet B, Part II, columns 19 through 24, lines 25 through 94, and lines 96 through 100 are shaded because the full amount of nonphysician anesthetists and medical education costs are obtained from Worksheet B, Part I, columns 19 through 24.  Line 101 is completed for cross footing purposes.  If column 20 is subscripted for additional education cost centers qualifying as educational pass through costs (see the instructions for Worksheet A, lines 20 through 24), the subscripted column(s) must be shaded similarly to columns 20 through 24.</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total for each column includes lines 101 and 102 for cross footing purpos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ransfe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5400" w:leader="none"/>
        </w:tabs>
        <w:spacing w:lineRule="auto" w:line="192"/>
        <w:jc w:val="both"/>
        <w:rPr>
          <w:rFonts w:ascii="Times New Roman" w:hAnsi="Times New Roman" w:cs="Times New Roman"/>
        </w:rPr>
      </w:pPr>
      <w:r>
        <w:rPr>
          <w:rFonts w:cs="Times New Roman" w:ascii="Times New Roman" w:hAnsi="Times New Roman"/>
          <w:u w:val="single"/>
        </w:rPr>
        <w:t>From Worksheet B, Part II, column 27</w:t>
      </w:r>
      <w:r>
        <w:rPr>
          <w:rFonts w:cs="Times New Roman" w:ascii="Times New Roman" w:hAnsi="Times New Roman"/>
        </w:rPr>
        <w:tab/>
      </w:r>
      <w:r>
        <w:rPr>
          <w:rFonts w:cs="Times New Roman" w:ascii="Times New Roman" w:hAnsi="Times New Roman"/>
          <w:u w:val="single"/>
        </w:rPr>
        <w:t>To Worksheet D, Part I</w:t>
      </w:r>
    </w:p>
    <w:p>
      <w:pPr>
        <w:pStyle w:val="Normal"/>
        <w:tabs>
          <w:tab w:val="clear" w:pos="720"/>
          <w:tab w:val="left" w:pos="0" w:leader="none"/>
          <w:tab w:val="left" w:pos="960" w:leader="none"/>
          <w:tab w:val="left" w:pos="144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t>Line 25 - Adults and Pediatrics</w:t>
        <w:tab/>
        <w:tab/>
        <w:tab/>
        <w:t>Column l, line 25 for the hospital</w:t>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t>Lines 26-30 - Intensive Care</w:t>
        <w:tab/>
        <w:tab/>
        <w:tab/>
        <w:t>Column 1, lines 26 through 30</w:t>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t>Type Inpatient Hospital Units</w:t>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t xml:space="preserve">Lines 31 and 32 - Subproviders </w:t>
        <w:tab/>
        <w:tab/>
        <w:tab/>
        <w:t>Column l, lines 31 and 32</w:t>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t>Line 33 - Nursery</w:t>
        <w:tab/>
        <w:tab/>
        <w:tab/>
        <w:t>Column 1, line 33 for Titles V and XIX</w:t>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ind w:hanging="1080"/>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To Worksheet D-l, Part III</w:t>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t>Line 34 - SNF</w:t>
        <w:tab/>
        <w:tab/>
        <w:tab/>
        <w:tab/>
        <w:t>Line 72 for the SNF</w:t>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t xml:space="preserve">Line 35 - </w:t>
      </w:r>
      <w:ins w:id="21" w:author="Unknown Author" w:date="0-00-00T00:00:00Z">
        <w:r>
          <w:rPr>
            <w:rFonts w:cs="Times New Roman" w:ascii="Times New Roman" w:hAnsi="Times New Roman"/>
          </w:rPr>
          <w:t>NF</w:t>
        </w:r>
      </w:ins>
      <w:r>
        <w:rPr>
          <w:rFonts w:cs="Times New Roman" w:ascii="Times New Roman" w:hAnsi="Times New Roman"/>
        </w:rPr>
        <w:tab/>
        <w:tab/>
        <w:tab/>
        <w:tab/>
        <w:t xml:space="preserve">Line 72 for the </w:t>
      </w:r>
      <w:ins w:id="22" w:author="Unknown Author" w:date="0-00-00T00:00:00Z">
        <w:r>
          <w:rPr>
            <w:rFonts w:cs="Times New Roman" w:ascii="Times New Roman" w:hAnsi="Times New Roman"/>
          </w:rPr>
          <w:t>NF</w:t>
        </w:r>
      </w:ins>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ind w:hanging="1080"/>
        <w:jc w:val="both"/>
        <w:rPr>
          <w:rFonts w:ascii="Times New Roman" w:hAnsi="Times New Roman" w:cs="Times New Roman"/>
        </w:rPr>
      </w:pPr>
      <w:r>
        <w:rPr>
          <w:rFonts w:cs="Times New Roman" w:ascii="Times New Roman" w:hAnsi="Times New Roman"/>
        </w:rPr>
        <w:tab/>
        <w:tab/>
        <w:tab/>
        <w:tab/>
        <w:tab/>
        <w:tab/>
      </w:r>
      <w:r>
        <w:rPr>
          <w:rFonts w:cs="Times New Roman" w:ascii="Times New Roman" w:hAnsi="Times New Roman"/>
          <w:u w:val="single"/>
        </w:rPr>
        <w:t>To Worksheet D, Part II</w:t>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t>Lines 37-59 - Ancillary Services</w:t>
        <w:tab/>
        <w:tab/>
        <w:tab/>
        <w:t>Column l, lines 37-59</w:t>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t xml:space="preserve">Lines 60 and 61 - Outpatient </w:t>
        <w:tab/>
        <w:tab/>
        <w:tab/>
        <w:t>Column l, lines 60 and 61</w:t>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t>Service Cost</w:t>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t>Lines 63 and 64, 67 and 68 - Other</w:t>
        <w:tab/>
        <w:tab/>
        <w:tab/>
        <w:t>Column l, lines 63 and 64, 67, and 68</w:t>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t>Reimbursable Cost Centers</w:t>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ind w:hanging="1080"/>
        <w:jc w:val="both"/>
        <w:rPr>
          <w:rFonts w:ascii="Times New Roman" w:hAnsi="Times New Roman" w:cs="Times New Roman"/>
        </w:rPr>
      </w:pPr>
      <w:r>
        <w:rPr>
          <w:rFonts w:cs="Times New Roman" w:ascii="Times New Roman" w:hAnsi="Times New Roman"/>
        </w:rPr>
        <w:tab/>
        <w:tab/>
        <w:tab/>
        <w:tab/>
        <w:tab/>
        <w:tab/>
      </w:r>
      <w:r>
        <w:rPr>
          <w:rFonts w:cs="Times New Roman" w:ascii="Times New Roman" w:hAnsi="Times New Roman"/>
          <w:u w:val="single"/>
        </w:rPr>
        <w:t>To Worksheet C, Part II, column 1</w:t>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t>Lines 37 - 68</w:t>
        <w:tab/>
        <w:tab/>
        <w:tab/>
        <w:tab/>
        <w:t>Lines 37 - 68</w:t>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770" w:leader="none"/>
          <w:tab w:val="left" w:pos="504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68</w:t>
        <w:tab/>
        <w:t xml:space="preserve">Rev. 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13.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478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13.</w:t>
        <w:tab/>
        <w:t>WORKSHEET C -- COMPUTATION OF RATIO OF COST TO CHARGES AND OUTPATIENT CAPITAL REDU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508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worksheet consists of two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381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t I -  Computation of Ratio of Cost to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54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t II - Outpatient Capital Redu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27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4605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9083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43561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pt" to="-7.2pt,4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56959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413.1  </w:t>
      </w:r>
      <w:r>
        <w:rPr>
          <w:rFonts w:cs="Times New Roman" w:ascii="Times New Roman" w:hAnsi="Times New Roman"/>
          <w:color w:val="FF0000"/>
          <w:u w:val="single"/>
        </w:rPr>
        <w:t>Part I - Computation of Ratio of Cost to Charges.</w:t>
      </w:r>
      <w:r>
        <w:rPr>
          <w:rFonts w:cs="Times New Roman" w:ascii="Times New Roman" w:hAnsi="Times New Roman"/>
          <w:color w:val="FF0000"/>
        </w:rPr>
        <w:t xml:space="preserve"> -- This worksheet computes the ratio of cost to charges for inpatient services and, for costs not subject to the outpatient capital reduction, the outpatient ratio of cost to charges.  This ratio is used on Worksheet D, Part III for titles V and XIX and for title XVIII costs not subject to the outpatient capital reduction; Worksheet D-4, and Supplemental Worksheets D-6; H-4, Part II; J-2, </w:t>
      </w:r>
      <w:r>
        <w:rPr>
          <w:rFonts w:cs="Times New Roman" w:ascii="Times New Roman" w:hAnsi="Times New Roman"/>
        </w:rPr>
        <w:t>Part II; and K-5 to determine the program’s share of ancillary service costs in accordance with 42 CFR 413.53.  This worksheet is also needed to determine the adjusted total costs used on Worksheet D-1 because of your status as PPS, TEFRA or 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42926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42 CFR 413.106(f)(4) provides that for cost reporting periods beginning on or after October 1, 1983, the costs of therapy services furnished under arrangements to a hospital inpatient are exempt from the guidelines for physical therapy and respiratory therapy if such costs are subject to the provisions of 42 CFR 413.40 (rate of increase ceiling) or 42 </w:t>
      </w:r>
      <w:r>
        <w:rPr>
          <w:rFonts w:cs="Times New Roman" w:ascii="Times New Roman" w:hAnsi="Times New Roman"/>
          <w:color w:val="FF0000"/>
        </w:rPr>
        <w:t>CFR Part 412 (prospective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4414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8702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42 CFR 405.482(a)(2) provides that RCE limits do not apply to the costs of physician compensation attributable to furnishing inpatient hospital services (provider component) </w:t>
      </w:r>
      <w:r>
        <w:rPr>
          <w:rFonts w:cs="Times New Roman" w:ascii="Times New Roman" w:hAnsi="Times New Roman"/>
          <w:color w:val="FF0000"/>
        </w:rPr>
        <w:t>that are paid for under 42 CFR Part 412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85661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5pt" to="-7.2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99949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7pt" to="-7.2pt,92.6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o facilitate the cost finding methodology, the therapy limits and RCE limits are applied to total departmental costs.  This worksheet provides the mechanism for adjusting the costs after cost finding to comply with 42 CFR 413.106(f)(4) and 405.482(a)(2).  This is done by computing a series of ratios in columns 7-9.  In column 7, a ratio, which is referred to as the "Cost or Other Ratio," is computed based on the ratio of total reasonable cost to total charges.  This ratio is used by you or your components not subject to PPS or TEFRA (e.g., hospital-based SNFs).  This ratio is also used for Part B </w:t>
      </w:r>
      <w:r>
        <w:rPr>
          <w:rFonts w:cs="Times New Roman" w:ascii="Times New Roman" w:hAnsi="Times New Roman"/>
          <w:color w:val="FF0000"/>
        </w:rPr>
        <w:t xml:space="preserve">services still subject to cost reimbursement, but not subject to outpatient capital reduction. In column 8, a TEFRA inpatient ratio is computed.  This ratio reflects the add-back of </w:t>
      </w:r>
      <w:r>
        <w:rPr>
          <w:rFonts w:cs="Times New Roman" w:ascii="Times New Roman" w:hAnsi="Times New Roman"/>
        </w:rPr>
        <w:t>RT/PT limitations to total cost since TEFRA inpatient costs are not subject to these limits.  (TEFRA inpatient services are subject to RCE limits.)  In column 9, a PPS Inpatient ratio is computed.  This ratio reflects the add-back of RT/PT and RCE limitations to total cost, since inpatient hospital services covered by PPS are not subject to any of these limit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following provider components may be subject to 42 CFR 413.40 or 42 CFR 412.1(a)ff:</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 xml:space="preserve"> 24-6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3.1 (Cont.)</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Hospital Part A inpatient services for title XVIII.</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Hospital Subprovider Part A inpatient services for title XVIII</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Hospital inpatient services for titles V and XIX.</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Hospital Subprovider services for titles V and XIX.</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254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4033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28321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42608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l components or portions of components, such as outpatient services costs not subject to outpatient capital reduction, which are not subject to PPS or TEFRA, are classified as "COST OR OTHER." The following matrix summarizes the columns completed for COST OR OTHER, TEFRA INPATIENT and PPS INPATIENT</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 w:val="left" w:pos="6960" w:leader="none"/>
          <w:tab w:val="left" w:pos="8160" w:leader="none"/>
        </w:tabs>
        <w:spacing w:lineRule="auto" w:line="192"/>
        <w:jc w:val="both"/>
        <w:rPr>
          <w:rFonts w:ascii="Times New Roman" w:hAnsi="Times New Roman" w:cs="Times New Roman"/>
        </w:rPr>
      </w:pPr>
      <w:r>
        <w:rPr>
          <w:rFonts w:cs="Times New Roman" w:ascii="Times New Roman" w:hAnsi="Times New Roman"/>
        </w:rPr>
        <w:t>Type of Service</w:t>
        <w:tab/>
        <w:tab/>
      </w:r>
      <w:r>
        <w:rPr>
          <w:rFonts w:cs="Times New Roman" w:ascii="Times New Roman" w:hAnsi="Times New Roman"/>
          <w:u w:val="single"/>
        </w:rPr>
        <w:t>Columns</w:t>
      </w:r>
    </w:p>
    <w:p>
      <w:pPr>
        <w:pStyle w:val="Normal"/>
        <w:tabs>
          <w:tab w:val="clear" w:pos="720"/>
          <w:tab w:val="left" w:pos="0" w:leader="none"/>
          <w:tab w:val="left" w:pos="5760" w:leader="none"/>
          <w:tab w:val="left" w:pos="6960" w:leader="none"/>
          <w:tab w:val="left" w:pos="8160" w:leader="none"/>
        </w:tabs>
        <w:spacing w:lineRule="auto" w:line="192"/>
        <w:ind w:firstLine="5760"/>
        <w:jc w:val="both"/>
        <w:rPr>
          <w:rFonts w:ascii="Times New Roman" w:hAnsi="Times New Roman" w:cs="Times New Roman"/>
        </w:rPr>
      </w:pPr>
      <w:r>
        <w:rPr>
          <w:rFonts w:cs="Times New Roman" w:ascii="Times New Roman" w:hAnsi="Times New Roman"/>
        </w:rPr>
        <w:t>COST OR</w:t>
        <w:tab/>
        <w:t>TEFRA</w:t>
        <w:tab/>
        <w:t>PPS</w:t>
      </w:r>
    </w:p>
    <w:p>
      <w:pPr>
        <w:pStyle w:val="Normal"/>
        <w:tabs>
          <w:tab w:val="clear" w:pos="720"/>
          <w:tab w:val="left" w:pos="0" w:leader="none"/>
          <w:tab w:val="left" w:pos="5760" w:leader="none"/>
          <w:tab w:val="left" w:pos="6960" w:leader="none"/>
          <w:tab w:val="left" w:pos="8160" w:leader="none"/>
        </w:tabs>
        <w:spacing w:lineRule="auto" w:line="192"/>
        <w:ind w:firstLine="5760"/>
        <w:jc w:val="both"/>
        <w:rPr>
          <w:rFonts w:ascii="Times New Roman" w:hAnsi="Times New Roman" w:cs="Times New Roman"/>
        </w:rPr>
      </w:pPr>
      <w:r>
        <w:rPr>
          <w:rFonts w:cs="Times New Roman" w:ascii="Times New Roman" w:hAnsi="Times New Roman"/>
          <w:u w:val="single"/>
        </w:rPr>
        <w:t>OTHER  INPATIENT  INPATIENT  </w:t>
      </w:r>
    </w:p>
    <w:p>
      <w:pPr>
        <w:pStyle w:val="Normal"/>
        <w:tabs>
          <w:tab w:val="clear" w:pos="720"/>
          <w:tab w:val="left" w:pos="0" w:leader="none"/>
          <w:tab w:val="left" w:pos="5760" w:leader="none"/>
          <w:tab w:val="left" w:pos="6960" w:leader="none"/>
          <w:tab w:val="left" w:pos="8160" w:leader="none"/>
        </w:tabs>
        <w:spacing w:lineRule="auto" w:line="192"/>
        <w:jc w:val="both"/>
        <w:rPr>
          <w:rFonts w:ascii="Times New Roman" w:hAnsi="Times New Roman" w:cs="Times New Roman"/>
        </w:rPr>
      </w:pPr>
      <w:r>
        <w:rPr>
          <w:rFonts w:cs="Times New Roman" w:ascii="Times New Roman" w:hAnsi="Times New Roman"/>
        </w:rPr>
        <w:t>Inpatient Routine Service Cost Centers</w:t>
      </w:r>
    </w:p>
    <w:p>
      <w:pPr>
        <w:pStyle w:val="Normal"/>
        <w:tabs>
          <w:tab w:val="clear" w:pos="720"/>
          <w:tab w:val="left" w:pos="0" w:leader="none"/>
          <w:tab w:val="left" w:pos="5760" w:leader="none"/>
          <w:tab w:val="left" w:pos="6960" w:leader="none"/>
          <w:tab w:val="left" w:pos="8160" w:leader="none"/>
        </w:tabs>
        <w:spacing w:lineRule="auto" w:line="192"/>
        <w:jc w:val="both"/>
        <w:rPr>
          <w:rFonts w:ascii="Times New Roman" w:hAnsi="Times New Roman" w:cs="Times New Roman"/>
        </w:rPr>
      </w:pPr>
      <w:r>
        <w:rPr>
          <w:rFonts w:cs="Times New Roman" w:ascii="Times New Roman" w:hAnsi="Times New Roman"/>
        </w:rPr>
        <w:t>(lines 25-36)</w:t>
        <w:tab/>
        <w:t>1</w:t>
        <w:tab/>
        <w:t>1-3</w:t>
        <w:tab/>
        <w:t>1-5</w:t>
      </w:r>
    </w:p>
    <w:p>
      <w:pPr>
        <w:pStyle w:val="Normal"/>
        <w:tabs>
          <w:tab w:val="clear" w:pos="720"/>
          <w:tab w:val="left" w:pos="0" w:leader="none"/>
          <w:tab w:val="left" w:pos="5760" w:leader="none"/>
          <w:tab w:val="left" w:pos="6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 w:val="left" w:pos="696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317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patient Ancillary</w:t>
      </w:r>
    </w:p>
    <w:p>
      <w:pPr>
        <w:pStyle w:val="Normal"/>
        <w:tabs>
          <w:tab w:val="clear" w:pos="720"/>
          <w:tab w:val="left" w:pos="0" w:leader="none"/>
          <w:tab w:val="left" w:pos="5760" w:leader="none"/>
          <w:tab w:val="left" w:pos="696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254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s 37-68)</w:t>
        <w:tab/>
        <w:t>1,6,7</w:t>
        <w:tab/>
        <w:t>1-3, 6-8</w:t>
        <w:tab/>
        <w:t>1-7, 9</w:t>
      </w:r>
    </w:p>
    <w:p>
      <w:pPr>
        <w:pStyle w:val="Normal"/>
        <w:tabs>
          <w:tab w:val="clear" w:pos="720"/>
          <w:tab w:val="left" w:pos="0" w:leader="none"/>
          <w:tab w:val="left" w:pos="5760" w:leader="none"/>
          <w:tab w:val="left" w:pos="696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760" w:leader="none"/>
          <w:tab w:val="left" w:pos="696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90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utpatient Ancillary &amp; Outpatient Cost </w:t>
      </w:r>
    </w:p>
    <w:p>
      <w:pPr>
        <w:pStyle w:val="Normal"/>
        <w:tabs>
          <w:tab w:val="clear" w:pos="720"/>
          <w:tab w:val="left" w:pos="0" w:leader="none"/>
          <w:tab w:val="left" w:pos="5760" w:leader="none"/>
          <w:tab w:val="left" w:pos="696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27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enters (for costs not subject to</w:t>
      </w:r>
    </w:p>
    <w:p>
      <w:pPr>
        <w:pStyle w:val="Normal"/>
        <w:tabs>
          <w:tab w:val="clear" w:pos="720"/>
          <w:tab w:val="left" w:pos="0" w:leader="none"/>
          <w:tab w:val="left" w:pos="5760" w:leader="none"/>
          <w:tab w:val="left" w:pos="696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27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ptial reduction)</w:t>
        <w:tab/>
        <w:t>1,6,7</w:t>
        <w:tab/>
        <w:t>1-3, 6-8</w:t>
        <w:tab/>
        <w:t>1-7, 9</w:t>
      </w:r>
    </w:p>
    <w:p>
      <w:pPr>
        <w:pStyle w:val="Normal"/>
        <w:tabs>
          <w:tab w:val="clear" w:pos="720"/>
          <w:tab w:val="left" w:pos="0" w:leader="none"/>
          <w:tab w:val="left" w:pos="5760" w:leader="none"/>
          <w:tab w:val="left" w:pos="696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85725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pt" to="-7.2pt,8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Column 1</w:t>
      </w:r>
      <w:r>
        <w:rPr>
          <w:rFonts w:cs="Times New Roman" w:ascii="Times New Roman" w:hAnsi="Times New Roman"/>
        </w:rPr>
        <w:t xml:space="preserve">--Enter on each line the amount from the corresponding line of Worksheet B, Part I, column 27.  The amount on line 62 is transferred from Worksheet D-1, Part IV, line 87 if you do not have a distinct observation bed area.  If you have a distinct observation bed area, line 62 is subscripted into line 62A and the appropriate amount is transferred from Worksheet B, Part I, column 27.  Any cost center with a credit balance is not brought forward from Worksheet B, Part I, column 27.  However, the charges applicable to such cost centers with a credit balance are reported in column 6 of the appropriate line on </w:t>
      </w:r>
      <w:r>
        <w:rPr>
          <w:rFonts w:cs="Times New Roman" w:ascii="Times New Roman" w:hAnsi="Times New Roman"/>
          <w:color w:val="FF0000"/>
        </w:rPr>
        <w:t>Worksheet C, Part I.</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amount of the respiratory therapy excess cost over limit or physical therapy excess cost over limit (RT/PT) applied to the cost center on lines 49 or 50. Obtain these amounts from Worksheet A-8, lines 34 and 3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left="960" w:hanging="960"/>
        <w:jc w:val="both"/>
        <w:rPr/>
      </w:pPr>
      <w:r>
        <w:rPr>
          <w:rFonts w:cs="Times New Roman" w:ascii="Times New Roman" w:hAnsi="Times New Roman"/>
        </w:rPr>
        <w:t>NOTE:</w:t>
        <w:tab/>
        <w:t xml:space="preserve">This column is completed only when the hospital or subprovider is subject to PPS (42 CFR 412.1(a) through 412.125) or the TEFRA rate of increase ceiling (42 CFR 413.40).  If the hospital </w:t>
      </w:r>
      <w:r>
        <w:rPr>
          <w:rFonts w:cs="Times New Roman" w:ascii="Times New Roman" w:hAnsi="Times New Roman"/>
          <w:u w:val="single"/>
        </w:rPr>
        <w:t>and</w:t>
      </w:r>
      <w:r>
        <w:rPr>
          <w:rFonts w:cs="Times New Roman" w:ascii="Times New Roman" w:hAnsi="Times New Roman"/>
        </w:rPr>
        <w:t xml:space="preserve"> any subproviders have correctly indicated that its payment system is in the "other" category on Worksheet S-2, </w:t>
      </w:r>
      <w:r>
        <w:rPr>
          <w:rFonts w:cs="Times New Roman" w:ascii="Times New Roman" w:hAnsi="Times New Roman"/>
          <w:u w:val="single"/>
        </w:rPr>
        <w:t>do not complete</w:t>
      </w:r>
      <w:r>
        <w:rPr>
          <w:rFonts w:cs="Times New Roman" w:ascii="Times New Roman" w:hAnsi="Times New Roman"/>
        </w:rPr>
        <w:t xml:space="preserve"> columns 2-5, 8 and 9.</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on each cost center line the sum of the amounts entered in columns 1 and 2.</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70</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13.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Only complete if you or your subproviders are subject to PPS.  Enter on each line the amount of the RCE  disallowance.  These amounts are obtained from the sum of the amounts for the corresponding line on Supplemental Worksheet A-8-2, column 1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w:t>
      </w:r>
      <w:r>
        <w:rPr>
          <w:rFonts w:cs="Times New Roman" w:ascii="Times New Roman" w:hAnsi="Times New Roman"/>
        </w:rPr>
        <w:t>--Only complete if you or your subproviders are subject to PPS.  Enter on each cost center line the sum of the amounts entered in columns 3 and 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29222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75pt" to="-7.2pt,11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43510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12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Column 6</w:t>
      </w:r>
      <w:r>
        <w:rPr>
          <w:rFonts w:cs="Times New Roman" w:ascii="Times New Roman" w:hAnsi="Times New Roman"/>
        </w:rPr>
        <w:t xml:space="preserve">--Enter on each ancillary and outpatient cost center line the total gross patient charges for that cost center, including in the appropriate cost center items reimbursed on a fee schedule (i.e., DME, oxygen, prosthetics and orthotics).  Effective for services rendered on or after January 1, 1989, DME, except oxygen,  are paid on a fee schedule. The fee schedule was implemented effective June 1, 1989 for oxygen.  Upon implementation of the fee schedule, oxygen, orthotic and prosthetic devices (except for enteral and parental nutrients and intraocular lenses furnished by providers) are paid based on the lower of the suppliers actual charge or a fee schedule by the Part B carrier or the regional home health intermediary.  Therefore, Medicare charges applicable to these items must not be included in the Medicare charges reported on worksheet D-4 and Worksheet D, Part III.  However, your standard customary charges for these items must be </w:t>
      </w:r>
      <w:r>
        <w:rPr>
          <w:rFonts w:cs="Times New Roman" w:ascii="Times New Roman" w:hAnsi="Times New Roman"/>
          <w:color w:val="FF0000"/>
        </w:rPr>
        <w:t>included in total charges reported on Worksheet C, Part I.  This is necessary to avoid the</w:t>
      </w:r>
      <w:r>
        <w:rPr>
          <w:rFonts w:cs="Times New Roman" w:ascii="Times New Roman" w:hAnsi="Times New Roman"/>
        </w:rPr>
        <w:t xml:space="preserve"> need to split your organizational cost centers such as medical supplies between those items paid on a fee basis and those items subject to cost reimbursem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127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4414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8702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42989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57277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ffective for services rendered on or after June 19, 1990 and before December 19, 1991, §6011 of OBRA-1989 specifies that the Title XVIII Part A costs of administering blood clotting to individuals with hemophilia are paid a predetermined price per unit.  Include these charges in the total charges reported in column 6 but exclude these charges from the Part A Medicare charges reported on Worksheets D-4 and D, Part II</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on line 62 all observation bed charges for observation beds that are not set up as a separate unit.  These charges relate to all payer classes and include those observation bed charges for patients who were released as outpatients and those patients who were admitted as inpatients.  If you have a distinct observation unit, report your gross charges on line 62A (which was subscripted on Worksheet 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43434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57721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5pt" to="-7.2pt,59.4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If the total charges for all patients for a department include a charge for the provider-based physician’s professional component, then total and program charges used on Worksheets D, D-4 and Supplemental Worksheets D-2, D-3, and D-6 must also include the PBP’s professional component charge in order to correctly apportion costs to the program</w:t>
      </w:r>
      <w:r>
        <w:rPr>
          <w:rFonts w:cs="Times New Roman" w:ascii="Times New Roman" w:hAnsi="Times New Roman"/>
          <w:color w:val="FF0000"/>
        </w:rPr>
        <w:t xml:space="preserve">. Similarly, when total charges on Worksheet C, Part I for a department are for provider </w:t>
      </w:r>
      <w:r>
        <w:rPr>
          <w:rFonts w:cs="Times New Roman" w:ascii="Times New Roman" w:hAnsi="Times New Roman"/>
        </w:rPr>
        <w:t>services only, charges on Worksheets D, D-4 and Supplemental Worksheets D-2, D-3, and D-6 must also include provider services onl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317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4605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28892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43180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When certain services are furnished "under arrangements" and an adjustment is made on </w:t>
      </w:r>
      <w:r>
        <w:rPr>
          <w:rFonts w:cs="Times New Roman" w:ascii="Times New Roman" w:hAnsi="Times New Roman"/>
          <w:color w:val="FF0000"/>
        </w:rPr>
        <w:t>Worksheet A-8 to "gross up" costs, the related charges entered on Worksheet C, Part I</w:t>
      </w:r>
      <w:r>
        <w:rPr>
          <w:rFonts w:cs="Times New Roman" w:ascii="Times New Roman" w:hAnsi="Times New Roman"/>
        </w:rPr>
        <w:t xml:space="preserve"> must also be "grossed up" in accordance with PRM-I, §2314.  If no adjustment is made on </w:t>
      </w:r>
      <w:r>
        <w:rPr>
          <w:rFonts w:cs="Times New Roman" w:ascii="Times New Roman" w:hAnsi="Times New Roman"/>
          <w:color w:val="FF0000"/>
        </w:rPr>
        <w:t>Worksheet A-8, only the charges actually billed by you are shown on Worksheet C, Part I.</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7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3.1 (Cont.)</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Any cost center that includes CRNA charges must exclude these charges after December 31, 1988, unless the hospital qualifies for the rural exception as outlined in §2407.  All cost centers for which CRNA costs are excluded on Worksheet A-8 must also exclude the charges associated with these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7</w:t>
      </w:r>
      <w:r>
        <w:rPr>
          <w:rFonts w:cs="Times New Roman" w:ascii="Times New Roman" w:hAnsi="Times New Roman"/>
        </w:rPr>
        <w:t>--Always complete this column.  Divide the cost for each cost center in column 1 by the total charges for the cost center in column 6 to determine the ratio of total cost to total charges (referred to as the "COST OR OTHER" ratio) for that cost center.  Enter the resultant departmental ratios in this column.  Ratios must be rounded to 6 decimal pla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508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4795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8</w:t>
      </w:r>
      <w:r>
        <w:rPr>
          <w:rFonts w:cs="Times New Roman" w:ascii="Times New Roman" w:hAnsi="Times New Roman"/>
          <w:color w:val="FF0000"/>
        </w:rPr>
        <w:t>--Complete only when the hospital or its subprovider is subject to the TEFRA rate of increase ceiling (42 CFR 413.40).  Cost reimbursed cancer hospitals must complete</w:t>
      </w:r>
      <w:r>
        <w:rPr>
          <w:rFonts w:cs="Times New Roman" w:ascii="Times New Roman" w:hAnsi="Times New Roman"/>
        </w:rPr>
        <w:t xml:space="preserve"> this column. Divide the amount reported in column 3 (which represents the total cost adjusted for the add-back of amounts which were excluded on Worksheet A-8 for the RT/PT limits), for each cost center, by the total charges for the cost center in column 6.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computation determines the RT/PT adjusted ratio of cost to charges (referred to as the "TEFRA inpatient" ratio) for each cost center.  Enter the resultant departmental ratio in this column.  Ratios must be rounded to 6 decimal pla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9</w:t>
      </w:r>
      <w:r>
        <w:rPr>
          <w:rFonts w:cs="Times New Roman" w:ascii="Times New Roman" w:hAnsi="Times New Roman"/>
        </w:rPr>
        <w:t>--Complete only when the hospital or its subprovider is subject to PPS (42 CFR 412.1(a) through 412.125).  Divide the amount reported in column 5 (which represents the total cost, adjusted for the add-back of amounts which were excluded on Worksheet A-8 for the RT/PT and the RCE limits), for each cost  center, by the total charges for the cost center in column 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computation determines the RCE/RT/PT adjusted ratio of cost to charges (referred to as the "PPS Inpatient" ratio) for each cost center.  Enter the resultant departmental ratio in this column.  Ratios must be rounded to 6 decimal pla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RATIOS IN COLUMNS 8 AND 9 ARE  USED ONLY FOR HOSPITAL OR SUBPROVIDER COMPONENTS FOR TITLES V, XVIII PART A AND XIX INPATIENT SERVICES SUBJECT TO TEFRA RATE OF INCREASE CEILING OR PPS RESPECTIVELY.  THE RATIO IN COLUMN 7 IS USED IN ALL OTHER CAS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4795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29083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43370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s 25 through 68</w:t>
      </w:r>
      <w:r>
        <w:rPr>
          <w:rFonts w:cs="Times New Roman" w:ascii="Times New Roman" w:hAnsi="Times New Roman"/>
        </w:rPr>
        <w:t xml:space="preserve">--These cost centers have the same line numbers as the respective cost centers on Worksheets A, B and B-1.  This design facilitates referencing throughout </w:t>
      </w:r>
      <w:r>
        <w:rPr>
          <w:rFonts w:cs="Times New Roman" w:ascii="Times New Roman" w:hAnsi="Times New Roman"/>
          <w:color w:val="FF0000"/>
        </w:rPr>
        <w:t>the cost report.  Therefore, if you have subscripted any lines on these worksheets, you must subscript the same lines on this worksheet</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NOTE:</w:t>
        <w:tab/>
        <w:t xml:space="preserve">The worksheet line numbers start at line 25 because of this referencing </w:t>
        <w:tab/>
        <w:t>featu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72</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FORM HCFA-2552-89</w:t>
        <w:tab/>
        <w:t>2413.1 (Co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2</w:t>
      </w:r>
      <w:r>
        <w:rPr>
          <w:rFonts w:cs="Times New Roman" w:ascii="Times New Roman" w:hAnsi="Times New Roman"/>
        </w:rPr>
        <w:t>--Enter the amounts from line 62.  Calculate the observation bed cost on line 62 using the routine cost per diem from Worksheet D-1 because it is part of routine costs and as such has been included in the amounts reported on line 25. Therefore, in order to arrive at the total allowable costs, subtract this cost to avoid the double reporting of these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3</w:t>
      </w:r>
      <w:r>
        <w:rPr>
          <w:rFonts w:cs="Times New Roman" w:ascii="Times New Roman" w:hAnsi="Times New Roman"/>
        </w:rPr>
        <w:t>--For each column, subtract line 102 from line 101 and enter the resul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Transfer Referencing</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sts</w:t>
      </w:r>
      <w:r>
        <w:rPr>
          <w:rFonts w:cs="Times New Roman" w:ascii="Times New Roman" w:hAnsi="Times New Roman"/>
        </w:rPr>
        <w:t>--The costs of the inpatient routine service cost centers are transferr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rom Worksheet C, Part I </w:t>
        <w:tab/>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u w:val="single"/>
        </w:rPr>
        <w:t>    </w:t>
      </w:r>
      <w:r>
        <w:rPr>
          <w:rFonts w:cs="Times New Roman" w:ascii="Times New Roman" w:hAnsi="Times New Roman"/>
          <w:u w:val="single"/>
        </w:rPr>
        <w:t>(Col. 1, 3 or 5)                     </w:t>
      </w:r>
      <w:r>
        <w:rPr>
          <w:rFonts w:cs="Times New Roman" w:ascii="Times New Roman" w:hAnsi="Times New Roman"/>
        </w:rPr>
        <w:tab/>
      </w:r>
      <w:r>
        <w:rPr>
          <w:rFonts w:cs="Times New Roman" w:ascii="Times New Roman" w:hAnsi="Times New Roman"/>
          <w:u w:val="single"/>
        </w:rPr>
        <w:t>          To                                     </w:t>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t>Line 25</w:t>
        <w:tab/>
        <w:t>W/S D-1, Part I, Line 21</w:t>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t>Line 26 - 30</w:t>
        <w:tab/>
        <w:t>W/S D-1, Part II, Lines 43 - 47</w:t>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t>Line 31</w:t>
        <w:tab/>
        <w:t>W/S D-1, Part I, Line 21</w:t>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t>Line 32</w:t>
        <w:tab/>
        <w:t>W/S D-1, Part I, Line 21</w:t>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t>Line 33 (Titles V and XIX only)</w:t>
        <w:tab/>
        <w:t>W/S D-1, Part II, Line 42</w:t>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t>Line 34</w:t>
        <w:tab/>
        <w:t>W/S D-8, Part IV, Col. 3, Line 34</w:t>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t>Line 35</w:t>
        <w:tab/>
        <w:t>Separate W/S D-1, Part I, Line 21</w:t>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pPr>
      <w:r>
        <w:rPr>
          <w:rFonts w:cs="Times New Roman" w:ascii="Times New Roman" w:hAnsi="Times New Roman"/>
          <w:u w:val="single"/>
        </w:rPr>
        <w:t>Charges</w:t>
      </w:r>
      <w:r>
        <w:rPr>
          <w:rFonts w:cs="Times New Roman" w:ascii="Times New Roman" w:hAnsi="Times New Roman"/>
        </w:rPr>
        <w:t>--Transfer the total charges for each of lines 37 through 68, column 6, to Worksheet C, Part II, column 6, and Worksheet D, Part II, column 7, lines as appropriate.</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u w:val="single"/>
        </w:rPr>
        <w:t>Ratios</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pPr>
      <w:r>
        <w:rPr>
          <w:rFonts w:cs="Times New Roman" w:ascii="Times New Roman" w:hAnsi="Times New Roman"/>
          <w:u w:val="single"/>
        </w:rPr>
        <w:t>Cost or Other Ratios</w:t>
      </w:r>
      <w:r>
        <w:rPr>
          <w:rFonts w:cs="Times New Roman" w:ascii="Times New Roman" w:hAnsi="Times New Roman"/>
        </w:rPr>
        <w:t>--The "COST OR OTHER" ratio is transferred from column 7:</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0" w:leader="none"/>
        </w:tabs>
        <w:spacing w:lineRule="auto" w:line="192"/>
        <w:jc w:val="both"/>
        <w:rPr>
          <w:rFonts w:ascii="Times New Roman" w:hAnsi="Times New Roman" w:cs="Times New Roman"/>
        </w:rPr>
      </w:pPr>
      <w:r>
        <w:rPr>
          <w:rFonts w:cs="Times New Roman" w:ascii="Times New Roman" w:hAnsi="Times New Roman"/>
          <w:u w:val="single"/>
        </w:rPr>
        <w:t>FOR</w:t>
      </w:r>
      <w:r>
        <w:rPr>
          <w:rFonts w:cs="Times New Roman" w:ascii="Times New Roman" w:hAnsi="Times New Roman"/>
        </w:rPr>
        <w:tab/>
        <w:t xml:space="preserve"> </w:t>
      </w:r>
      <w:r>
        <w:rPr>
          <w:rFonts w:cs="Times New Roman" w:ascii="Times New Roman" w:hAnsi="Times New Roman"/>
          <w:u w:val="single"/>
        </w:rPr>
        <w:t>TO</w:t>
      </w:r>
    </w:p>
    <w:p>
      <w:pPr>
        <w:pStyle w:val="Normal"/>
        <w:tabs>
          <w:tab w:val="clear" w:pos="720"/>
          <w:tab w:val="left" w:pos="0" w:leader="none"/>
          <w:tab w:val="left" w:pos="36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5400" w:leader="none"/>
        </w:tabs>
        <w:spacing w:lineRule="auto" w:line="192"/>
        <w:jc w:val="both"/>
        <w:rPr/>
      </w:pPr>
      <w:r>
        <w:rPr>
          <w:rFonts w:cs="Times New Roman" w:ascii="Times New Roman" w:hAnsi="Times New Roman"/>
        </w:rPr>
        <w:t xml:space="preserve">Hospital, subprovider, SNF, </w:t>
      </w:r>
      <w:ins w:id="23" w:author="Unknown Author" w:date="0-00-00T00:00:00Z">
        <w:r>
          <w:rPr>
            <w:rFonts w:cs="Times New Roman" w:ascii="Times New Roman" w:hAnsi="Times New Roman"/>
          </w:rPr>
          <w:t>NF</w:t>
        </w:r>
      </w:ins>
      <w:r>
        <w:rPr>
          <w:rFonts w:cs="Times New Roman" w:ascii="Times New Roman" w:hAnsi="Times New Roman"/>
        </w:rPr>
        <w:t>, swing</w:t>
      </w:r>
    </w:p>
    <w:p>
      <w:pPr>
        <w:pStyle w:val="Normal"/>
        <w:tabs>
          <w:tab w:val="left" w:pos="0" w:leader="none"/>
          <w:tab w:val="left" w:pos="360" w:leader="none"/>
          <w:tab w:val="left" w:pos="720" w:leader="none"/>
          <w:tab w:val="left" w:pos="5400" w:leader="none"/>
        </w:tabs>
        <w:spacing w:lineRule="auto" w:line="192"/>
        <w:jc w:val="both"/>
        <w:rPr/>
      </w:pPr>
      <w:r>
        <w:rPr>
          <w:rFonts w:cs="Times New Roman" w:ascii="Times New Roman" w:hAnsi="Times New Roman"/>
        </w:rPr>
        <w:t>bed SNF and swing bed-</w:t>
      </w:r>
      <w:ins w:id="24" w:author="Unknown Author" w:date="0-00-00T00:00:00Z">
        <w:r>
          <w:rPr>
            <w:rFonts w:cs="Times New Roman" w:ascii="Times New Roman" w:hAnsi="Times New Roman"/>
          </w:rPr>
          <w:t>NF</w:t>
        </w:r>
      </w:ins>
      <w:r>
        <w:rPr>
          <w:rFonts w:cs="Times New Roman" w:ascii="Times New Roman" w:hAnsi="Times New Roman"/>
        </w:rPr>
        <w:t>:</w:t>
      </w:r>
    </w:p>
    <w:p>
      <w:pPr>
        <w:pStyle w:val="Normal"/>
        <w:tabs>
          <w:tab w:val="left" w:pos="0" w:leader="none"/>
          <w:tab w:val="left" w:pos="360" w:leader="none"/>
          <w:tab w:val="left" w:pos="72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5400" w:leader="none"/>
        </w:tabs>
        <w:spacing w:lineRule="auto" w:line="192"/>
        <w:ind w:firstLine="360"/>
        <w:jc w:val="both"/>
        <w:rPr>
          <w:rFonts w:ascii="Times New Roman" w:hAnsi="Times New Roman" w:cs="Times New Roman"/>
        </w:rPr>
      </w:pPr>
      <w:r>
        <w:rPr>
          <w:rFonts w:cs="Times New Roman" w:ascii="Times New Roman" w:hAnsi="Times New Roman"/>
        </w:rPr>
        <w:t>1.</w:t>
        <w:tab/>
        <w:t>Inpatient ancillary services for</w:t>
        <w:tab/>
        <w:t>Wkst. D-4, column 1,</w:t>
      </w:r>
    </w:p>
    <w:p>
      <w:pPr>
        <w:pStyle w:val="Normal"/>
        <w:tabs>
          <w:tab w:val="left" w:pos="0" w:leader="none"/>
          <w:tab w:val="left" w:pos="360" w:leader="none"/>
          <w:tab w:val="left" w:pos="720" w:leader="none"/>
          <w:tab w:val="left" w:pos="5400" w:leader="none"/>
        </w:tabs>
        <w:spacing w:lineRule="auto" w:line="192"/>
        <w:ind w:firstLine="720"/>
        <w:jc w:val="both"/>
        <w:rPr>
          <w:rFonts w:ascii="Times New Roman" w:hAnsi="Times New Roman" w:cs="Times New Roman"/>
        </w:rPr>
      </w:pPr>
      <w:r>
        <w:rPr>
          <w:rFonts w:cs="Times New Roman" w:ascii="Times New Roman" w:hAnsi="Times New Roman"/>
        </w:rPr>
        <w:t>titles V, XVIII, Part A and XIX</w:t>
        <w:tab/>
        <w:t>for each cost center</w:t>
      </w:r>
    </w:p>
    <w:p>
      <w:pPr>
        <w:pStyle w:val="Normal"/>
        <w:tabs>
          <w:tab w:val="left" w:pos="0" w:leader="none"/>
          <w:tab w:val="left" w:pos="360" w:leader="none"/>
          <w:tab w:val="left" w:pos="72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5400" w:leader="none"/>
        </w:tabs>
        <w:spacing w:lineRule="auto" w:line="192"/>
        <w:jc w:val="both"/>
        <w:rPr>
          <w:rFonts w:ascii="Times New Roman" w:hAnsi="Times New Roman" w:cs="Times New Roman"/>
        </w:rPr>
      </w:pPr>
      <w:r>
        <w:rPr>
          <w:rFonts w:cs="Times New Roman" w:ascii="Times New Roman" w:hAnsi="Times New Roman"/>
        </w:rPr>
        <w:t xml:space="preserve">Ancillary services furnished by the </w:t>
        <w:tab/>
        <w:t>Wkst. D-8, Part IV,</w:t>
      </w:r>
    </w:p>
    <w:p>
      <w:pPr>
        <w:pStyle w:val="Normal"/>
        <w:tabs>
          <w:tab w:val="left" w:pos="0" w:leader="none"/>
          <w:tab w:val="left" w:pos="360" w:leader="none"/>
          <w:tab w:val="left" w:pos="720" w:leader="none"/>
          <w:tab w:val="left" w:pos="5400" w:leader="none"/>
        </w:tabs>
        <w:spacing w:lineRule="auto" w:line="192"/>
        <w:jc w:val="both"/>
        <w:rPr>
          <w:rFonts w:ascii="Times New Roman" w:hAnsi="Times New Roman" w:cs="Times New Roman"/>
        </w:rPr>
      </w:pPr>
      <w:r>
        <w:rPr>
          <w:rFonts w:cs="Times New Roman" w:ascii="Times New Roman" w:hAnsi="Times New Roman"/>
        </w:rPr>
        <w:t>hospital to the hospital based SNF</w:t>
        <w:tab/>
        <w:t>column 1, line as</w:t>
      </w:r>
    </w:p>
    <w:p>
      <w:pPr>
        <w:pStyle w:val="Normal"/>
        <w:tabs>
          <w:tab w:val="left" w:pos="0" w:leader="none"/>
          <w:tab w:val="left" w:pos="360" w:leader="none"/>
          <w:tab w:val="left" w:pos="720" w:leader="none"/>
          <w:tab w:val="left" w:pos="5400" w:leader="none"/>
        </w:tabs>
        <w:spacing w:lineRule="auto" w:line="192"/>
        <w:ind w:firstLine="5400"/>
        <w:jc w:val="both"/>
        <w:rPr>
          <w:rFonts w:ascii="Times New Roman" w:hAnsi="Times New Roman" w:cs="Times New Roman"/>
        </w:rPr>
      </w:pPr>
      <w:r>
        <w:rPr>
          <w:rFonts w:cs="Times New Roman" w:ascii="Times New Roman" w:hAnsi="Times New Roman"/>
        </w:rPr>
        <w:t>appropriate</w:t>
      </w:r>
    </w:p>
    <w:p>
      <w:pPr>
        <w:pStyle w:val="Normal"/>
        <w:tabs>
          <w:tab w:val="left" w:pos="0" w:leader="none"/>
          <w:tab w:val="left" w:pos="360" w:leader="none"/>
          <w:tab w:val="left" w:pos="72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5400" w:leader="none"/>
        </w:tabs>
        <w:spacing w:lineRule="auto" w:line="192"/>
        <w:jc w:val="both"/>
        <w:rPr>
          <w:rFonts w:ascii="Times New Roman" w:hAnsi="Times New Roman" w:cs="Times New Roman"/>
        </w:rPr>
      </w:pPr>
      <w:r>
        <w:rPr>
          <w:rFonts w:cs="Times New Roman" w:ascii="Times New Roman" w:hAnsi="Times New Roman"/>
        </w:rPr>
        <w:t xml:space="preserve">Ancillary services furnished by  </w:t>
        <w:tab/>
        <w:t>Supplemental Wkst. H-4,</w:t>
      </w:r>
    </w:p>
    <w:p>
      <w:pPr>
        <w:pStyle w:val="Normal"/>
        <w:tabs>
          <w:tab w:val="left" w:pos="0" w:leader="none"/>
          <w:tab w:val="left" w:pos="360" w:leader="none"/>
          <w:tab w:val="left" w:pos="720" w:leader="none"/>
          <w:tab w:val="left" w:pos="5400" w:leader="none"/>
        </w:tabs>
        <w:spacing w:lineRule="auto" w:line="192"/>
        <w:jc w:val="both"/>
        <w:rPr>
          <w:rFonts w:ascii="Times New Roman" w:hAnsi="Times New Roman" w:cs="Times New Roman"/>
        </w:rPr>
      </w:pPr>
      <w:r>
        <w:rPr>
          <w:rFonts w:cs="Times New Roman" w:ascii="Times New Roman" w:hAnsi="Times New Roman"/>
        </w:rPr>
        <w:t>the hospital based HHA</w:t>
        <w:tab/>
        <w:t>Part II, column 2, line</w:t>
      </w:r>
    </w:p>
    <w:p>
      <w:pPr>
        <w:pStyle w:val="Normal"/>
        <w:tabs>
          <w:tab w:val="left" w:pos="0" w:leader="none"/>
          <w:tab w:val="left" w:pos="360" w:leader="none"/>
          <w:tab w:val="left" w:pos="720" w:leader="none"/>
          <w:tab w:val="left" w:pos="5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s appropriate</w:t>
      </w:r>
    </w:p>
    <w:p>
      <w:pPr>
        <w:pStyle w:val="Normal"/>
        <w:tabs>
          <w:tab w:val="left" w:pos="0" w:leader="none"/>
          <w:tab w:val="left" w:pos="360" w:leader="none"/>
          <w:tab w:val="left" w:pos="72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5400" w:leader="none"/>
        </w:tabs>
        <w:spacing w:lineRule="auto" w:line="192"/>
        <w:jc w:val="both"/>
        <w:rPr>
          <w:rFonts w:ascii="Times New Roman" w:hAnsi="Times New Roman" w:cs="Times New Roman"/>
        </w:rPr>
      </w:pPr>
      <w:r>
        <w:rPr>
          <w:rFonts w:cs="Times New Roman" w:ascii="Times New Roman" w:hAnsi="Times New Roman"/>
        </w:rPr>
        <w:t>Hospital based CORF shared ancillary</w:t>
        <w:tab/>
        <w:t>Supplemental Wkst.</w:t>
      </w:r>
    </w:p>
    <w:p>
      <w:pPr>
        <w:pStyle w:val="Normal"/>
        <w:tabs>
          <w:tab w:val="left" w:pos="0" w:leader="none"/>
          <w:tab w:val="left" w:pos="360" w:leader="none"/>
          <w:tab w:val="left" w:pos="720" w:leader="none"/>
          <w:tab w:val="left" w:pos="5400" w:leader="none"/>
        </w:tabs>
        <w:spacing w:lineRule="auto" w:line="192"/>
        <w:jc w:val="both"/>
        <w:rPr>
          <w:rFonts w:ascii="Times New Roman" w:hAnsi="Times New Roman" w:cs="Times New Roman"/>
        </w:rPr>
      </w:pPr>
      <w:r>
        <w:rPr>
          <w:rFonts w:cs="Times New Roman" w:ascii="Times New Roman" w:hAnsi="Times New Roman"/>
        </w:rPr>
        <w:t>for titles V, XVIII Part b and XIX</w:t>
        <w:tab/>
        <w:t>J-2, Part II, column 3,</w:t>
      </w:r>
    </w:p>
    <w:p>
      <w:pPr>
        <w:pStyle w:val="Normal"/>
        <w:tabs>
          <w:tab w:val="left" w:pos="0" w:leader="none"/>
          <w:tab w:val="left" w:pos="360" w:leader="none"/>
          <w:tab w:val="left" w:pos="720" w:leader="none"/>
          <w:tab w:val="left" w:pos="5400" w:leader="none"/>
        </w:tabs>
        <w:spacing w:lineRule="auto" w:line="192"/>
        <w:ind w:firstLine="5400"/>
        <w:jc w:val="both"/>
        <w:rPr>
          <w:rFonts w:ascii="Times New Roman" w:hAnsi="Times New Roman" w:cs="Times New Roman"/>
        </w:rPr>
      </w:pPr>
      <w:r>
        <w:rPr>
          <w:rFonts w:cs="Times New Roman" w:ascii="Times New Roman" w:hAnsi="Times New Roman"/>
        </w:rPr>
        <w:t>line as appropriate</w:t>
      </w:r>
    </w:p>
    <w:p>
      <w:pPr>
        <w:pStyle w:val="Normal"/>
        <w:tabs>
          <w:tab w:val="left" w:pos="0" w:leader="none"/>
          <w:tab w:val="left" w:pos="360" w:leader="none"/>
          <w:tab w:val="left" w:pos="72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5400" w:leader="none"/>
        </w:tabs>
        <w:spacing w:lineRule="auto" w:line="192"/>
        <w:jc w:val="both"/>
        <w:rPr>
          <w:rFonts w:ascii="Times New Roman" w:hAnsi="Times New Roman" w:cs="Times New Roman"/>
        </w:rPr>
      </w:pPr>
      <w:r>
        <w:rPr>
          <w:rFonts w:cs="Times New Roman" w:ascii="Times New Roman" w:hAnsi="Times New Roman"/>
        </w:rPr>
        <w:t>Hospital based hospice shared</w:t>
        <w:tab/>
        <w:t>Supplemental Wkst. K-5,</w:t>
      </w:r>
    </w:p>
    <w:p>
      <w:pPr>
        <w:pStyle w:val="Normal"/>
        <w:tabs>
          <w:tab w:val="left" w:pos="0" w:leader="none"/>
          <w:tab w:val="left" w:pos="360" w:leader="none"/>
          <w:tab w:val="left" w:pos="720" w:leader="none"/>
          <w:tab w:val="left" w:pos="5400" w:leader="none"/>
        </w:tabs>
        <w:spacing w:lineRule="auto" w:line="192"/>
        <w:jc w:val="both"/>
        <w:rPr>
          <w:rFonts w:ascii="Times New Roman" w:hAnsi="Times New Roman" w:cs="Times New Roman"/>
        </w:rPr>
      </w:pPr>
      <w:r>
        <w:rPr>
          <w:rFonts w:cs="Times New Roman" w:ascii="Times New Roman" w:hAnsi="Times New Roman"/>
        </w:rPr>
        <w:t>ancillary services</w:t>
        <w:tab/>
        <w:t>column 1, lines as appropriate</w:t>
      </w:r>
    </w:p>
    <w:p>
      <w:pPr>
        <w:pStyle w:val="Normal"/>
        <w:tabs>
          <w:tab w:val="left" w:pos="0" w:leader="none"/>
          <w:tab w:val="left" w:pos="360" w:leader="none"/>
          <w:tab w:val="left" w:pos="72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4-7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3.1 (Cont.)</w:t>
        <w:tab/>
        <w:t>FORM HCFA-2552-89</w:t>
        <w:tab/>
        <w:t>07-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TEFRA Inpatient Ratio</w:t>
      </w:r>
      <w:r>
        <w:rPr>
          <w:rFonts w:cs="Times New Roman" w:ascii="Times New Roman" w:hAnsi="Times New Roman"/>
        </w:rPr>
        <w:t>--Transfer  the  TEFRA  inpatient ratio on lines  37-6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63-64 and 67-68 from column 8 for hospital or subprovider components for titles V, XVIII, Part A, or XIX inpatient services subject to the TEFRA rate of increase ceiling (see 42 CFR 413.40) to Worksheet D-4, column 1,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PS Inpatient Ratio</w:t>
      </w:r>
      <w:r>
        <w:rPr>
          <w:rFonts w:cs="Times New Roman" w:ascii="Times New Roman" w:hAnsi="Times New Roman"/>
        </w:rPr>
        <w:t>--Transfer the PPS Inpatient ratio on lines 37-61, 63, 64, 67, and 68 from column 9 for hospital or subprovider components for titles V, XVIII, Part A, or XIX inpatient services subject to PPS (see 42 CFR 412.1(a) through 412.125) to Worksheet D-4, column 1,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2413.2 </w:t>
      </w:r>
      <w:r>
        <w:rPr>
          <w:rFonts w:cs="Times New Roman" w:ascii="Times New Roman" w:hAnsi="Times New Roman"/>
          <w:u w:val="single"/>
        </w:rPr>
        <w:t>Part II - Calculation of Outpatient Cost to Charge Ratios Net of Reductions</w:t>
      </w:r>
      <w:r>
        <w:rPr>
          <w:rFonts w:cs="Times New Roman" w:ascii="Times New Roman" w:hAnsi="Times New Roman"/>
        </w:rPr>
        <w:t>.--This worksheet computes the outpatient cost to charge ratios reflecting the following chan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w:t>
        <w:tab/>
        <w:t>The reduction in outpatient capital payments attributable to portions of cost reporting periods occurring from October 1, 1989, through September 30, 1995, as required by §1861(v)(1)(S)(ii) of the Act as enacted by  §6110 of OBRA 1989 and amended by §4151(a)(1) of OBRA 1990.  The amount of capital reduction is (1) 15 percent for payment for services rendered on or after October 1, l989, and before October 1, 1991, and (2) 10 percent for payment for services rendered on or after October 1, 1991, and before October 1, l9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B.  The reduction in reasonable costs of hospital outpatient services (other than the capital related costs of such services) attributable to portions of cost reporting periods occurring from October 1, 1990, through September 30, 1995, as required by §1861(v)(1)(S)(ii) of the Act as enacted by §4151(b) of OBRA 1990.  The amount of the reduction is 5.8 percent for payments for services rendered on or after October 1, 1990, and before October 1, 19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reductions do not apply to sole community hospitals (SCH) or rural primary care hospitals (RPCH).  However, if you have been granted SCH or RPCH status or ended SCH or RPCH status during this cost reporting period, calculate the reductions (for outpatient capital and outpatient reasonable cost other than capital) for the periods during which time your hospital was not granted SCH or RPCH status during your cost reporting year. (i.e., compute the reduction percentage by dividing the number of days in your cost reporting period during which the reductions applied and you were not an SCH or RPCH by the number of days in the cost reporting period.  Multiply that ratio by the applicable percentage and the result is the applicable outpatient reduction percentage). For titles V and XIX, follow the State plan in determining the applicable outpatient cost to charge ratio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amounts for each cost center from Worksheet B, Part I, column 27, as appropriate.  The amount of line 62 is transferred from Worksheet D-1, line 87 if you do not have a distinct observation area.  If you have a distinct observation bed area, add subscripted line 62A and transfer the appropriate amount from Worksheet B, Part I, column 27.  Do not bring forward costs in any cost center with a credit balance from Worksheet B, Part I, column 27.  However, the charges applicable to such cost centers with a credit balance are reported in column 6 of the appropriate line on Worksheet C,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amounts for each cost center from Worksheet B, Part II, as appropriate.  Do not bring forward costs in any cost center with a credit balance on Worksheet B, Part I, or Worksheet B, Part II.  For line 62, enter the amounts from Worksheet D-1, Part IV, column e, line 8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73.1</w:t>
        <w:tab/>
        <w:t xml:space="preserve">Rev. 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5</w:t>
        <w:tab/>
        <w:t>FORM HCFA-2552-89</w:t>
        <w:tab/>
        <w:t>2413.2 (Cont.)</w:t>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line, subtract the amount in column 2 from the amount in column 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Compute the outpatient capital reduction amount by multiplying the amount in column 2 by the appropriate outpatient capital reduction percentage shown above.  Enter the result in this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example, you have a cost reporting period from January 1, 1989 to December 31, 1989.  To determine the ratio of outpatient capital reduction days to total days, divide 92 days (October 1, 1989 through December 31, 1989) by 365 days.  The ratio is .252055.  Multiply this ratio (.252055) by 15 percent (the reduction applicable for services rendered between October 1, 1989 and September 30, 1991) and the result is 3.7808 percent.  Multiply the amount in column 2 by this percentage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proration of the capital reduction for payment of services to a provider whose fiscal period involves more than one of the capital reduction percentages is made based on days.  For example, the capital reduction for the hospital whose 12 month cost reporting period ends December 31, l991 is computed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01/01/91-09/30/91</w:t>
        <w:tab/>
        <w:tab/>
      </w:r>
      <w:r>
        <w:rPr>
          <w:rFonts w:cs="Times New Roman" w:ascii="Times New Roman" w:hAnsi="Times New Roman"/>
          <w:u w:val="single"/>
        </w:rPr>
        <w:t>273</w:t>
      </w:r>
      <w:r>
        <w:rPr>
          <w:rFonts w:cs="Times New Roman" w:ascii="Times New Roman" w:hAnsi="Times New Roman"/>
        </w:rPr>
        <w:t xml:space="preserve"> x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 xml:space="preserve">365 </w:t>
        <w:tab/>
        <w:tab/>
        <w:tab/>
        <w:t>=</w:t>
        <w:tab/>
        <w:tab/>
        <w:t>11.21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10/01/91-12/31/91</w:t>
        <w:tab/>
        <w:tab/>
      </w:r>
      <w:r>
        <w:rPr>
          <w:rFonts w:cs="Times New Roman" w:ascii="Times New Roman" w:hAnsi="Times New Roman"/>
          <w:u w:val="single"/>
        </w:rPr>
        <w:t xml:space="preserve">92 </w:t>
      </w:r>
      <w:r>
        <w:rPr>
          <w:rFonts w:cs="Times New Roman" w:ascii="Times New Roman" w:hAnsi="Times New Roman"/>
        </w:rPr>
        <w:t xml:space="preserve"> x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 xml:space="preserve">365 </w:t>
        <w:tab/>
        <w:tab/>
        <w:tab/>
        <w:t xml:space="preserve">=  </w:t>
        <w:tab/>
        <w:tab/>
      </w:r>
      <w:r>
        <w:rPr>
          <w:rFonts w:cs="Times New Roman" w:ascii="Times New Roman" w:hAnsi="Times New Roman"/>
          <w:u w:val="single"/>
        </w:rPr>
        <w:t xml:space="preserve"> 2.52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Total outpatient capital reduction              </w:t>
        <w:tab/>
        <w:tab/>
      </w:r>
      <w:r>
        <w:rPr>
          <w:rFonts w:cs="Times New Roman" w:ascii="Times New Roman" w:hAnsi="Times New Roman"/>
          <w:u w:val="single"/>
        </w:rPr>
        <w:t>13.739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applicable to entir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Compute the operating cost (net of capital) reduction amount by multiplying the amount in column 3 by the outpatient reasonable cost (net of capital) reduction percentage (5.8 percent).  The reduction is computed on the basis of days in the cost reporting period subject to the operating cost reduction divided by the total number of days in the reporting period times the outpatient reasonable cost (net of capital) reduction percentage shown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6" w:author="Unknown Author" w:date="0-00-00T00:00:00Z"/>
        </w:rPr>
      </w:pPr>
      <w:ins w:id="25" w:author="Unknown Author" w:date="0-00-00T00:00:00Z">
        <w:r>
          <w:rPr>
            <w:rFonts w:cs="Times New Roman" w:ascii="Times New Roman" w:hAnsi="Times New Roman"/>
          </w:rPr>
          <w:t>For cost reporting periods ending January 31, 1991, through September 29, 1991, subscript columns 5, 6, and 1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8" w:author="Unknown Author" w:date="0-00-00T00:00:00Z"/>
        </w:rPr>
      </w:pPr>
      <w:ins w:id="2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29" w:author="Unknown Author" w:date="0-00-00T00:00:00Z">
        <w:r>
          <w:rPr>
            <w:rFonts w:cs="Times New Roman" w:ascii="Times New Roman" w:hAnsi="Times New Roman"/>
            <w:u w:val="single"/>
          </w:rPr>
          <w:t>Column 5A</w:t>
        </w:r>
      </w:ins>
      <w:ins w:id="30" w:author="Unknown Author" w:date="0-00-00T00:00:00Z">
        <w:r>
          <w:rPr>
            <w:rFonts w:cs="Times New Roman" w:ascii="Times New Roman" w:hAnsi="Times New Roman"/>
          </w:rPr>
          <w:t>--For providers with fiscal years ending after December 31, 1990, and before September 30, 1991, compute the operating cost (net of capital) reduction amount by multiplying the amount in column 3 by the outpatient reasonable cost (net of capital) reduction percentage (5.8 percent).  The reduction is computed on the basis of days in the cost reporting period subject to the operating cost reduction divided by the total number of days in the reporting period prior to January 1, 1991, times the outpatient reasonable cost (net of capital) reduction percentage indicated abov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Subtract the amount in columns 4 and 5 from the amount in column 1 and enter the result.  The resultant figure is the cost net of capital and operating reduction amou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3" w:author="Unknown Author" w:date="0-00-00T00:00:00Z"/>
        </w:rPr>
      </w:pPr>
      <w:ins w:id="31" w:author="Unknown Author" w:date="0-00-00T00:00:00Z">
        <w:r>
          <w:rPr>
            <w:rFonts w:cs="Times New Roman" w:ascii="Times New Roman" w:hAnsi="Times New Roman"/>
            <w:u w:val="single"/>
          </w:rPr>
          <w:t>Column 6A</w:t>
        </w:r>
      </w:ins>
      <w:ins w:id="32" w:author="Unknown Author" w:date="0-00-00T00:00:00Z">
        <w:r>
          <w:rPr>
            <w:rFonts w:cs="Times New Roman" w:ascii="Times New Roman" w:hAnsi="Times New Roman"/>
          </w:rPr>
          <w:t>--Subtract the amount in columns 4 by 5A from the amount in column 1 and and enter the result.  The resultant figure is the cost net of capital reduction amounts for providers with fiscall years ending after December 31, 1990 and before Setember 30, 199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w:t>
        <w:tab/>
        <w:t>24-73.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3.2 (Cont.)</w:t>
        <w:tab/>
        <w:t>FORM HCFA-2552-89</w:t>
        <w:tab/>
        <w:t>05-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Multiply the amount in column 3 by 5.8 percent.  Add this amount to the amount in column 4 and subtract the result from the amount in column 1.  The resultant figure is the cost net of capital and 100 percent operating reduction amou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Multiply the amount in column 2 by 15 percent.  Subtract the result from the amount reported in column 1 and enter the result.  This is the cost net of the full capital reduction percentage of 15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9</w:t>
      </w:r>
      <w:r>
        <w:rPr>
          <w:rFonts w:cs="Times New Roman" w:ascii="Times New Roman" w:hAnsi="Times New Roman"/>
        </w:rPr>
        <w:t>--Enter the total charges from Worksheet C, Part 1,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0</w:t>
      </w:r>
      <w:r>
        <w:rPr>
          <w:rFonts w:cs="Times New Roman" w:ascii="Times New Roman" w:hAnsi="Times New Roman"/>
        </w:rPr>
        <w:t>--Divide the amount in column 6 by the amount in column 9 and enter the result.  Use this ratio when the outpatient capital and operating cost(net of capital) reduction amounts apply to a portion of the outpatient costs incurred during your fiscal ye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34" w:author="Unknown Author" w:date="0-00-00T00:00:00Z">
        <w:r>
          <w:rPr>
            <w:rFonts w:cs="Times New Roman" w:ascii="Times New Roman" w:hAnsi="Times New Roman"/>
            <w:u w:val="single"/>
          </w:rPr>
          <w:t>Column 10A</w:t>
        </w:r>
      </w:ins>
      <w:ins w:id="35" w:author="Unknown Author" w:date="0-00-00T00:00:00Z">
        <w:r>
          <w:rPr>
            <w:rFonts w:cs="Times New Roman" w:ascii="Times New Roman" w:hAnsi="Times New Roman"/>
          </w:rPr>
          <w:t>--Divide the amount in column 6a by the amount in column 9 and enter the result.  Apply this ratio for providers with fiscal years ending after December 31, 1990, and before September 30, 199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1</w:t>
      </w:r>
      <w:r>
        <w:rPr>
          <w:rFonts w:cs="Times New Roman" w:ascii="Times New Roman" w:hAnsi="Times New Roman"/>
        </w:rPr>
        <w:t>--Divide the amount in column 7 by the amount in column 9 and enter the result.  Use this ratio when the outpatient capital reduction amount applies to a portion of the outpatient capital costs and the operating costs (net of capital) reduction applies to 100 percent of the outpatient operating costs for the fiscal ye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2</w:t>
      </w:r>
      <w:r>
        <w:rPr>
          <w:rFonts w:cs="Times New Roman" w:ascii="Times New Roman" w:hAnsi="Times New Roman"/>
        </w:rPr>
        <w:t>--Divide the amount in column 8 by the amount in column 9 and enter the result.  Use this ratio when the outpatient capital reduction (15 percent) applies to 100 percent of the outpatient capital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74</w:t>
        <w:tab/>
        <w:t>Rev. 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2</w:t>
        <w:tab/>
        <w:t>FORM HCFA-2552-89</w:t>
        <w:tab/>
        <w:t>2414.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2414.</w:t>
        <w:tab/>
        <w:t>WORKSHEET D - COST APPORTIONMEN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Worksheet D consists of the following three par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Part I</w:t>
        <w:tab/>
        <w:t xml:space="preserve"> -  Apportionment of Inpatient Routine Service  Pass Through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Part II</w:t>
        <w:tab/>
        <w:t xml:space="preserve"> -  Apportionment of Inpatient Ancillary Service Pass Through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 xml:space="preserve">Part III </w:t>
        <w:tab/>
        <w:t xml:space="preserve"> -  Apportionment of Medical and Other Health Services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t the top of each Part, indicate, by checking the appropriate lines, the health care program, provider component and (for Parts I and II) the payment system for which the Part is prepar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he total of the amounts in each column on line 10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 FOR PARTS I, II AND III</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5 - 33 (for Part I) and 37 - 68 (for Parts II and III)</w:t>
      </w:r>
      <w:r>
        <w:rPr>
          <w:rFonts w:cs="Times New Roman" w:ascii="Times New Roman" w:hAnsi="Times New Roman"/>
        </w:rPr>
        <w:t>--These cost centers have the same line numbers as the respective cost centers on Worksheets A, B, B-1 and C.  This design facilitates referencing throughout the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ection 4006 of OBRA of 1987 amended §1886(g)(3)(A) of the Act by adding clause (iv) pertaining to the 15% reduction of capital in FY 1989.  Section 1886(g)(3)(A)(iv) requires that all capital costs, including return on equity capital, related to inpatient hospital services of a subsection(d) hospital (hospital paid under the prospective payment system except sole community hospitals) be reduced by 15 percent for payments attributable to discharges or portions of cost reporting periods occurring during FY 1989 (October 1, 1988 through September 30, 1989). Cost reimbursed cancer hospitals are subject to this provis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TextBody"/>
        <w:tabs>
          <w:tab w:val="clear" w:pos="2404"/>
          <w:tab w:val="clear" w:pos="2880"/>
          <w:tab w:val="clear" w:pos="3355"/>
          <w:tab w:val="clear" w:pos="3844"/>
          <w:tab w:val="clear" w:pos="4320"/>
          <w:tab w:val="clear" w:pos="4795"/>
          <w:tab w:val="clear" w:pos="5284"/>
          <w:tab w:val="clear" w:pos="5760"/>
          <w:tab w:val="clear" w:pos="6235"/>
          <w:tab w:val="clear" w:pos="6724"/>
          <w:tab w:val="clear" w:pos="7200"/>
          <w:tab w:val="clear" w:pos="7675"/>
          <w:tab w:val="clear" w:pos="8164"/>
          <w:tab w:val="clear" w:pos="8640"/>
          <w:tab w:val="clear" w:pos="9115"/>
          <w:tab w:val="left" w:pos="0" w:leader="none"/>
          <w:tab w:val="left" w:pos="475" w:leader="none"/>
          <w:tab w:val="left" w:pos="964" w:leader="none"/>
          <w:tab w:val="left" w:pos="1440" w:leader="none"/>
          <w:tab w:val="left" w:pos="1915" w:leader="none"/>
        </w:tabs>
        <w:rPr>
          <w:ins w:id="37" w:author="Unknown Author" w:date="0-00-00T00:00:00Z"/>
        </w:rPr>
      </w:pPr>
      <w:r>
        <w:rPr/>
        <w:t xml:space="preserve">Prorate the capital payment reduction based upon days for the period in which the capital reduction applies.  For example, calendar year providers reduce </w:t>
      </w:r>
      <w:ins w:id="36" w:author="Unknown Author" w:date="0-00-00T00:00:00Z">
        <w:r>
          <w:rPr/>
          <w:t>capital by 11.2192% (273/365 x 15%) for CY 1989.</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Section 1886(g)(3)(A)(v) of the Act as enacted by §6002 of OBRA 1989 and amended by §4001(a) of OBRA 1990 requires a 15% reduction of capital costs for §1886(d) hospitals for portions of cost reporting periods beginning January 1, </w:t>
      </w:r>
      <w:ins w:id="38" w:author="Unknown Author" w:date="0-00-00T00:00:00Z">
        <w:r>
          <w:rPr>
            <w:rFonts w:cs="Times New Roman" w:ascii="Times New Roman" w:hAnsi="Times New Roman"/>
          </w:rPr>
          <w:t xml:space="preserve">1990 and ending September 30, 1991.  In addition, 42 CFR 412.113(a)(2)(i)(E) is ammended to require a 10% reduction of capital costs </w:t>
        </w:r>
      </w:ins>
      <w:ins w:id="39" w:author="Unknown Author" w:date="0-00-00T00:00:00Z">
        <w:r>
          <w:rPr>
            <w:rFonts w:cs="Times New Roman" w:ascii="Times New Roman" w:hAnsi="Times New Roman"/>
            <w:color w:val="FF0000"/>
          </w:rPr>
          <w:t xml:space="preserve">for </w:t>
        </w:r>
      </w:ins>
      <w:r>
        <w:rPr>
          <w:rFonts w:cs="Times New Roman" w:ascii="Times New Roman" w:hAnsi="Times New Roman"/>
          <w:color w:val="FF0000"/>
        </w:rPr>
        <w:t>§</w:t>
      </w:r>
      <w:ins w:id="40" w:author="Unknown Author" w:date="0-00-00T00:00:00Z">
        <w:r>
          <w:rPr>
            <w:rFonts w:cs="Times New Roman" w:ascii="Times New Roman" w:hAnsi="Times New Roman"/>
            <w:color w:val="FF0000"/>
          </w:rPr>
          <w:t>1886</w:t>
        </w:r>
      </w:ins>
      <w:ins w:id="41" w:author="Unknown Author" w:date="0-00-00T00:00:00Z">
        <w:r>
          <w:rPr>
            <w:rFonts w:cs="Times New Roman" w:ascii="Times New Roman" w:hAnsi="Times New Roman"/>
          </w:rPr>
          <w:t>(d) hospitals for payments attributable to portions of cost reporting periods occurring on or after October 1, 1991 and before the hospitals first cost reporting period beginning on or after October 1, 1991.  This reduction is prorated based upon the number of days, in your cost reporting period from January 1, 1990 and before the hospitals first cost reporting period beginning on or after October 1, 1991.</w:t>
        </w:r>
      </w:ins>
      <w:r>
        <w:rPr>
          <w:rFonts w:cs="Times New Roman" w:ascii="Times New Roman" w:hAnsi="Times New Roman"/>
        </w:rPr>
        <w:t xml:space="preserve">  In addition to sole community hospitals, rural primary care hospitals are exempt from this reduc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For cost reporting periods beginning on or after October 1, 1989, cancer hospitals are not considered a subsection (d) hospital (see §1886(d)(1)(B)(i) of the Act), and are therefore not subject to this capital reduc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2414.1 </w:t>
      </w:r>
      <w:r>
        <w:rPr>
          <w:rFonts w:cs="Times New Roman" w:ascii="Times New Roman" w:hAnsi="Times New Roman"/>
          <w:u w:val="single"/>
        </w:rPr>
        <w:t>Part I - Apportionment of Inpatient Routine Service Pass Through Costs</w:t>
      </w:r>
      <w:r>
        <w:rPr>
          <w:rFonts w:cs="Times New Roman" w:ascii="Times New Roman" w:hAnsi="Times New Roman"/>
        </w:rPr>
        <w:t>.-This part computes the amount of pass through costs applicable to hospital inpatient routine service costs.  Only one Worksheet D, Part I is completed. Report hospital and subprovider information on the same worksheet, lines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24-74.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2</w:t>
        <w:tab/>
        <w:t>FORM HCFA-2552-89</w:t>
        <w:tab/>
        <w:t>2414.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capital-related cost for each cost center as appropriate. This amount is obtained from Worksheet B, Part II, column 27.</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Column 2</w:t>
      </w:r>
      <w:r>
        <w:rPr>
          <w:rFonts w:cs="Times New Roman" w:ascii="Times New Roman" w:hAnsi="Times New Roman"/>
        </w:rPr>
        <w:t>--Compute the capital reduction amount by multiplying the amount in column 1 by the appropriate percentage described above for the appropriate period.</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1920" w:hanging="1920"/>
        <w:jc w:val="both"/>
        <w:rPr>
          <w:rFonts w:ascii="Times New Roman" w:hAnsi="Times New Roman" w:cs="Times New Roman"/>
        </w:rPr>
      </w:pPr>
      <w:r>
        <w:rPr>
          <w:rFonts w:cs="Times New Roman" w:ascii="Times New Roman" w:hAnsi="Times New Roman"/>
        </w:rPr>
        <w:t>EXCEPTIONS:</w:t>
        <w:tab/>
        <w:t>(1) Sole Community Hospitals (SCH) and Rural Primary Care Hospitals prorate the capital reduction percentage on the basis of the number of days in the reporting period for which SCH or rural primary care hospital payments were not made to the total number of days in the reporting period, and (2) TEFRA hospitals and TEFRA subproviders are exempt from capital reduction.  TEFRA hospitals do not complete column 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amount in column 1 minus the amount in column 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For PPS hospitals and components, enter on each line the nonphysician anesthetist cost for each cost center as appropriate if you are a provider qualifying for the exception to the implementation of the CRNA fee schedule. (See §2407, line 19 description for more information.) Obtain this amount from Worksheet B, Part I, column 19 after taking into consideration any post stepdown adjustments that may have been made after cost finding.</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on each line, after taking into consideration any post stepdown adjustments applicable to direct medical education costs that may have been made after cost finding, the direct medical education cost for each cost center as appropriate.  Obtain this amount from Worksheet B, Part I, sum of columns 20, 23 and 24 plus or minus post stepdown adjustments (reported on Supplemental Worksheet B-2) applicable to direct medical education costs for nursing school and paramedical educa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1440" w:hanging="1440"/>
        <w:jc w:val="both"/>
        <w:rPr>
          <w:rFonts w:ascii="Times New Roman" w:hAnsi="Times New Roman" w:cs="Times New Roman"/>
        </w:rPr>
      </w:pPr>
      <w:ins w:id="42" w:author="Unknown Author" w:date="0-00-00T00:00:00Z">
        <w:r>
          <w:rPr>
            <w:rFonts w:cs="Times New Roman" w:ascii="Times New Roman" w:hAnsi="Times New Roman"/>
          </w:rPr>
          <w:t>NOTE:</w:t>
          <w:tab/>
          <w:tab/>
          <w:t>If you qualify for the exception in 42 CFR 413.86(e)(4), all direct graduate medical education costs are reimbursed as a pass through based on reasonable cost.  Enter the amount from Worksheet B, Part I, sum of columns 20 through 24 plus or minus post stepdown adjustments (reported on Supplemental Worksheet B-2) applicable to medical education costs.</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6</w:t>
      </w:r>
      <w:r>
        <w:rPr>
          <w:rFonts w:cs="Times New Roman" w:ascii="Times New Roman" w:hAnsi="Times New Roman"/>
        </w:rPr>
        <w:t>--Compute the amount of the swing bed adjustment.  If you have a swing bed agreement or have elected the swing bed optional method of reimbursement, determine the amount for the cost center in which the swing beds are located by multiplying the sum of the amounts in columns 1, 4 and 5 by the ratio of the amount entered on Worksheet D-1, line 26 to the amount entered on Worksheet D-1, line 2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the sum of columns 3, 4 and 5 minus the amount in column 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8</w:t>
      </w:r>
      <w:r>
        <w:rPr>
          <w:rFonts w:cs="Times New Roman" w:ascii="Times New Roman" w:hAnsi="Times New Roman"/>
        </w:rPr>
        <w:t>--Enter on each line the total patient days, excluding swing bed days, for that cost center. For line 25, enter the total days reported on Worksheet S-3, Part I, column 6, lines 1A, 1D and 19. For lines 26-33, enter the days from Worksheet S-3, Part I, column 6, lines 2-7, 9 and 1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9</w:t>
      </w:r>
      <w:r>
        <w:rPr>
          <w:rFonts w:cs="Times New Roman" w:ascii="Times New Roman" w:hAnsi="Times New Roman"/>
        </w:rPr>
        <w:t>--Divide the cost of each cost center in column 7 by the total patient days in column 8 for each line to determine the pass through per diem cost.  Enter the resultant per diem cost in column 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 xml:space="preserve"> 24-7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4.1 (Cont.)</w:t>
        <w:tab/>
        <w:t>FORM HCFA-2552-89</w:t>
        <w:tab/>
        <w:t>01-9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Column 10</w:t>
      </w:r>
      <w:r>
        <w:rPr>
          <w:rFonts w:cs="Times New Roman" w:ascii="Times New Roman" w:hAnsi="Times New Roman"/>
        </w:rPr>
        <w:t>--Enter the program inpatient days for the applicable cost centers.  For line 25, enter the days reported on Worksheet S-3, Part I,  columns 3, 4 or 5 as appropriate, line 1A.  For lines 26-33, enter the days from Worksheet S-3, Part I, columns 3, 4 or 5 as appropriate, lines 2-7, 9 and 10.</w:t>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ind w:left="960" w:hanging="960"/>
        <w:jc w:val="both"/>
        <w:rPr>
          <w:rFonts w:ascii="Times New Roman" w:hAnsi="Times New Roman" w:cs="Times New Roman"/>
        </w:rPr>
      </w:pPr>
      <w:r>
        <w:rPr>
          <w:rFonts w:cs="Times New Roman" w:ascii="Times New Roman" w:hAnsi="Times New Roman"/>
        </w:rPr>
        <w:t>NOTE:</w:t>
        <w:tab/>
        <w:t>When you place overflow general care patients temporarily in an intensive care type inpatient hospital unit because all beds available for general care patients are occupied, the days are counted as intensive care type inpatient hospital days for purposes of computing the intensive care type inpatient hospital unit per diem.  However, the program days are counted as general routine days in computing program payment.  (See PRM-I, §2217.)  Add any program days for general care patients of the component who temporarily occupied beds in an intensive care or other special care unit to line 25 and decrease the appropriate intensive care or other special care unit by those days.</w:t>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pPr>
      <w:r>
        <w:rPr>
          <w:rFonts w:cs="Times New Roman" w:ascii="Times New Roman" w:hAnsi="Times New Roman"/>
          <w:u w:val="single"/>
        </w:rPr>
        <w:t>Column 11</w:t>
      </w:r>
      <w:r>
        <w:rPr>
          <w:rFonts w:cs="Times New Roman" w:ascii="Times New Roman" w:hAnsi="Times New Roman"/>
        </w:rPr>
        <w:t>--Multiply the per diem in column 9 by the inpatient program days in column 10 to determine the program’s share of pass through costs applicable to inpatient routine services as applicable.  Transfer the sum of the amount on lines 25 through 30 and 33 to Worksheet D-1, line 51 for the hospital.  Transfer the amount on line 31 and the amount on line 32 to the appropriate Worksheet D-1, line 51 for the subprovider.  In addition, title XVIII hospitals and subproviders transfer these amounts to the appropriate Worksheet E, Part A, line 2.</w:t>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pPr>
      <w:r>
        <w:rPr>
          <w:rFonts w:cs="Times New Roman" w:ascii="Times New Roman" w:hAnsi="Times New Roman"/>
        </w:rPr>
        <w:t>2414.2</w:t>
        <w:tab/>
        <w:t xml:space="preserve"> </w:t>
      </w:r>
      <w:r>
        <w:rPr>
          <w:rFonts w:cs="Times New Roman" w:ascii="Times New Roman" w:hAnsi="Times New Roman"/>
          <w:u w:val="single"/>
        </w:rPr>
        <w:t>Part II--Apportionment of Inpatient Ancillary Service Pass Through Costs</w:t>
      </w:r>
      <w:r>
        <w:rPr>
          <w:rFonts w:cs="Times New Roman" w:ascii="Times New Roman" w:hAnsi="Times New Roman"/>
        </w:rPr>
        <w:t>.--The TEFRA rate of increase limitation applies to inpatient operating costs.  In order to determine inpatient operating costs, it is necessary to exclude capital-related and medical education costs as these costs are paid separately.  Hospitals and subprovider components subject to PPS must also exclude capital-related, nonphysician anesthetist and direct medical education costs, as these costs are paid separately.</w:t>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t>This worksheet is provided to compute the amount of pass through costs applicable to hospital inpatient ancillary services for titles V, XVIII Part A and XIX.  Complete a separate copy of this worksheet for each subprovider for titles V, XVIII Part A and XIX, as applicable.  In this case, enter the subprovider component number in addition to showing the provider number.</w:t>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t>No entries are made on this worksheet for any costs centers with a negative balance on Worksheet B, Part I, column 27.</w:t>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capital-related costs for each cost center as appropriate.  Obtain this amount from Worksheet B, Part II, column 27.  For line 62, enter the amount from Worksheet D-1, Part IV, line 88, column e.</w:t>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pPr>
      <w:r>
        <w:rPr>
          <w:rFonts w:cs="Times New Roman" w:ascii="Times New Roman" w:hAnsi="Times New Roman"/>
          <w:u w:val="single"/>
        </w:rPr>
        <w:t>Column 2</w:t>
      </w:r>
      <w:r>
        <w:rPr>
          <w:rFonts w:cs="Times New Roman" w:ascii="Times New Roman" w:hAnsi="Times New Roman"/>
        </w:rPr>
        <w:t>--For PPS hospitals and components, compute the capital reduction amount by multiplying the amount in column 1 by the appropriate percentage described previously in this section.  See exception for sole community hospitals and rural primary care hospitals  described previously  in §2414.1.</w:t>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pPr>
      <w:r>
        <w:rPr>
          <w:rFonts w:cs="Times New Roman" w:ascii="Times New Roman" w:hAnsi="Times New Roman"/>
          <w:u w:val="single"/>
        </w:rPr>
        <w:t>Column 3</w:t>
      </w:r>
      <w:r>
        <w:rPr>
          <w:rFonts w:cs="Times New Roman" w:ascii="Times New Roman" w:hAnsi="Times New Roman"/>
        </w:rPr>
        <w:t>--Subtract the amount in column 2 from the amount in column 1 and enter the result.</w:t>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76</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2</w:t>
        <w:tab/>
        <w:t>FORM HCFA-2552-89</w:t>
        <w:tab/>
        <w:t>2414.1 (Cont.)</w:t>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each line, after any adjustments that may have been made after cost finding, the nonphysician anesthetist cost for hospitals and schedule.  (See §2407, line 19 description for more information.)  Obtain this amount from Worksheet B, Part I, column 19 plus or minus any adjustments reported on Worksheet B, Part I, column 26 for nonphysician anesthetist.  For line 62 observation beds, enter the amount from Worksheet D-1, Part IV, line 89, column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on each line, after taking into consideration any adjustments that may have been made in column 26 of Worksheet B, Part I, the direct medical education costs for each cost center, as appropriate.  Obtain this amount from Worksheet B, Part I, sum of columns 20, 23 and 24 plus or minus post stepdown education costs.  For line 62 observation beds, enter the amount from Worksheet D-1, Part IV, line 90, column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ins w:id="43" w:author="Unknown Author" w:date="0-00-00T00:00:00Z">
        <w:r>
          <w:rPr>
            <w:rFonts w:cs="Times New Roman" w:ascii="Times New Roman" w:hAnsi="Times New Roman"/>
          </w:rPr>
          <w:t>NOTE:</w:t>
          <w:tab/>
          <w:t xml:space="preserve">If you qualify for the exception in 42 CFR 413.86(e)(4), all direct graduate medical education costs, for inpatient and outpatient in approved programs, are paid as a pass through based on reasonable cost.  Enter the amount from Worksheet B, Part I, sum of columns 20, 23 and 24 plus or minus post stepdown adjustments (reported on Supplemental Worksheet B-2) applicable to medical education costs.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on each appropriate line the sum of the amounts entered on the corresponding lines in columns 3 through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on each line the charges applicable to each cost center as shown on Worksheet C, Part I,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Divide the cost of each cost center in column 6 by the charges in column 7 for each line to determine the cost/charge ratio.  Round the ratios to six decimal places, e.g., .0321514 is rounded to .032151.  Enter the resultant departmental ratio in colum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9</w:t>
      </w:r>
      <w:r>
        <w:rPr>
          <w:rFonts w:cs="Times New Roman" w:ascii="Times New Roman" w:hAnsi="Times New Roman"/>
        </w:rPr>
        <w:t>--Enter on each line the appropriate title V, XVIII Part A or XIX inpatient charges.  Enter on line 62 the title XVIII observation bed charges applicable to title XVIII patients who were subsequently admitted after being treated in the observation area.  Enter on line 65 the Medicare charges for medical equipment rented by an inpatient.  The charges are paid under the DRG; however, you are entitled to the capital related cost pass through applicable to this medical equipment.  For services rendered on or after June 19, 1990 and before December 19, 1991, do not include Medicare charges for administering blood clotting factors to individuals with hemophilia.  Payment for these services is based on a predetermined price per unit in accordance with §6011 of OBRA 198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0</w:t>
      </w:r>
      <w:r>
        <w:rPr>
          <w:rFonts w:cs="Times New Roman" w:ascii="Times New Roman" w:hAnsi="Times New Roman"/>
        </w:rPr>
        <w:t>--Multiply the ratio in column 8 by the charges in column 9 to determine the program§s share of pass through costs applicable to title V, XVIII Part A or XIX inpatient ancillary servic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column 10, line 101 to Worksheet D-1, Part II, column 1, line 52.  In addition, if you are a PPS hospital or subprovider, transfer this amount to Worksheet E, Part A,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 xml:space="preserve"> 24-7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4.3</w:t>
        <w:tab/>
        <w:t>FORM HCFA-2552-89</w:t>
        <w:tab/>
        <w:t>01-9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rPr>
        <w:t xml:space="preserve">2414.3 </w:t>
      </w:r>
      <w:r>
        <w:rPr>
          <w:rFonts w:cs="Times New Roman" w:ascii="Times New Roman" w:hAnsi="Times New Roman"/>
          <w:u w:val="single"/>
        </w:rPr>
        <w:t>Part III - Apportionment of Medical and Other Health Services Costs</w:t>
      </w:r>
      <w:r>
        <w:rPr>
          <w:rFonts w:cs="Times New Roman" w:ascii="Times New Roman" w:hAnsi="Times New Roman"/>
        </w:rPr>
        <w:t>.-This worksheet provides for the apportionment of costs applicable to hospital outpatient services payable under titles V, XVIII and XIX, as well as inpatient services payable under title XVIII, Part B.  Title XVIII is paid in accordance with 42 CFR 413.5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CORF charges are not entered on Worksheet D, Part III.  Program CORF charges are reported on Supplemental Worksheet J-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For title XVIII, complete a separate Worksheet D, Part III for each provider component as applicable. In this case, in addition to the hospital provider number, enter the applicable component number. For titles V and XIX, Worksheet D, Part III, is completed only for the hospital componen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No entries are made in columns 6 through 9 of this worksheet for any cost centers with a negative balance on Worksheet B, Part I, column 27.  (However, columns 2 through 5 must be completed for such cost center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2A</w:t>
      </w:r>
      <w:r>
        <w:rPr>
          <w:rFonts w:cs="Times New Roman" w:ascii="Times New Roman" w:hAnsi="Times New Roman"/>
        </w:rPr>
        <w:t>--Enter on the appropriate line the charges (per your records or the PS&amp;R, ASC segment) for outpatient ambulatory surgical services for portions of your cost reporting period occurring before January 1, 199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2B</w:t>
      </w:r>
      <w:r>
        <w:rPr>
          <w:rFonts w:cs="Times New Roman" w:ascii="Times New Roman" w:hAnsi="Times New Roman"/>
        </w:rPr>
        <w:t>--Enter the charges (per your records or the PS&amp;R) for outpatient ambulatory surgical services for portions of your cost reporting period occurring on or after January 1, 199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3A, 3B and 3C</w:t>
      </w:r>
      <w:r>
        <w:rPr>
          <w:rFonts w:cs="Times New Roman" w:ascii="Times New Roman" w:hAnsi="Times New Roman"/>
        </w:rPr>
        <w:t>--The new payment methodology for outpatient radiology services is effective for services rendered on or after October 1, 1988.</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Enter in column 3A the outpatient radiology charges for services rendered on or after October 1, 1988 and before October 1, 1989.  Enter in column 3B the outpatient radiology charges for services rendered during the portion of the cost reporting period occurring after September 30, 1989, but before January 1, 1991.  Enter in column 3C the outpatient radiology charges for services rendered during the portion of the cost reporting period occurring on or after January 1, 199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s 4A and 4B</w:t>
      </w:r>
      <w:r>
        <w:rPr>
          <w:rFonts w:cs="Times New Roman" w:ascii="Times New Roman" w:hAnsi="Times New Roman"/>
        </w:rPr>
        <w:t>--The new payment methodology for other outpatient diagnostic procedures is effective for services rendered on or after October 1, 1989.  The blended payment amount under the new methodology changes with respect to services rendered on or after October 1, 1990.</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Enter in column 4A the Medicare other outpatient diagnostic charges for services rendered on or after October 1, 1989 and before October 1, 1990.  Enter in column 4B the other outpatient diagnostic charges for services rendered during the portion of the cost reporting period occurring after September 30, 1990.</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5</w:t>
      </w:r>
      <w:r>
        <w:rPr>
          <w:rFonts w:cs="Times New Roman" w:ascii="Times New Roman" w:hAnsi="Times New Roman"/>
        </w:rPr>
        <w:t>--For title XVIII, enter the charges for inpatient Part B and outpatient services not included in any other column in Part III, including charges applicable to pneumococcal vaccine services but excluding charges for which costs were excluded on Worksheet A-8. For example, CRNA costs that are paid on a fee schedule are excluded from total cost on Worksheet A-8.  Therefore, the charges associated with these costs are not reported on this worksheet.  Nominal charge providers do not include charges applicable to pneumococcal vaccine services. (See line 56.)  For titles V and XIX, enter the appropriate outpatient service charg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78</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5</w:t>
        <w:tab/>
        <w:t>FORM HCFA-2552-89</w:t>
        <w:tab/>
        <w:t>2414.3 (Com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ins w:id="46" w:author="Unknown Author" w:date="0-00-00T00:00:00Z"/>
        </w:rPr>
      </w:pPr>
      <w:ins w:id="44" w:author="Unknown Author" w:date="0-00-00T00:00:00Z">
        <w:r>
          <w:rPr>
            <w:rFonts w:cs="Times New Roman" w:ascii="Times New Roman" w:hAnsi="Times New Roman"/>
            <w:u w:val="single"/>
          </w:rPr>
          <w:t>Column 6A</w:t>
        </w:r>
      </w:ins>
      <w:ins w:id="45" w:author="Unknown Author" w:date="0-00-00T00:00:00Z">
        <w:r>
          <w:rPr>
            <w:rFonts w:cs="Times New Roman" w:ascii="Times New Roman" w:hAnsi="Times New Roman"/>
          </w:rPr>
          <w:t>--For providers with fiscal years ending after December 31, 1990, and before September 30, 1991, multiply the charges in column 2A by the ratio on Worksheet C, Part II, column 10A and enter the result.  Line 101 equals the sum of lines 37-68.</w:t>
        </w:r>
      </w:ins>
    </w:p>
    <w:p>
      <w:pPr>
        <w:pStyle w:val="Normal"/>
        <w:tabs>
          <w:tab w:val="clear" w:pos="720"/>
          <w:tab w:val="left" w:pos="0" w:leader="none"/>
        </w:tabs>
        <w:spacing w:lineRule="auto" w:line="192"/>
        <w:jc w:val="both"/>
        <w:rPr>
          <w:rFonts w:ascii="Times New Roman" w:hAnsi="Times New Roman" w:cs="Times New Roman"/>
          <w:ins w:id="48" w:author="Unknown Author" w:date="0-00-00T00:00:00Z"/>
        </w:rPr>
      </w:pPr>
      <w:ins w:id="47" w:author="Unknown Author" w:date="0-00-00T00:00:00Z">
        <w:r>
          <w:rPr>
            <w:rFonts w:cs="Times New Roman" w:ascii="Times New Roman" w:hAnsi="Times New Roman"/>
          </w:rPr>
        </w:r>
      </w:ins>
    </w:p>
    <w:p>
      <w:pPr>
        <w:pStyle w:val="Normal"/>
        <w:tabs>
          <w:tab w:val="clear" w:pos="720"/>
          <w:tab w:val="left" w:pos="0" w:leader="none"/>
        </w:tabs>
        <w:spacing w:lineRule="auto" w:line="192"/>
        <w:jc w:val="both"/>
        <w:rPr>
          <w:rFonts w:ascii="Times New Roman" w:hAnsi="Times New Roman" w:cs="Times New Roman"/>
        </w:rPr>
      </w:pPr>
      <w:ins w:id="49" w:author="Unknown Author" w:date="0-00-00T00:00:00Z">
        <w:r>
          <w:rPr>
            <w:rFonts w:cs="Times New Roman" w:ascii="Times New Roman" w:hAnsi="Times New Roman"/>
          </w:rPr>
          <w:t>For all other providers, multiply the charges in column 2A by the ratio on Worksheet C, Part II, column 10 and enter the result.  Line 101 equals the sum of lines 37-68.</w:t>
        </w:r>
      </w:ins>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Column 6B</w:t>
      </w:r>
      <w:r>
        <w:rPr>
          <w:rFonts w:cs="Times New Roman" w:ascii="Times New Roman" w:hAnsi="Times New Roman"/>
        </w:rPr>
        <w:t>--Multiply the charges in column 2B by the ratio on Worksheet C, Part II, column 11 and enter the result.</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Column 7A</w:t>
      </w:r>
      <w:r>
        <w:rPr>
          <w:rFonts w:cs="Times New Roman" w:ascii="Times New Roman" w:hAnsi="Times New Roman"/>
        </w:rPr>
        <w:t>--Multiply the charges in column 3A by the ratio on Worksheet C, Part I, column 7 and enter the resul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Column 7B</w:t>
      </w:r>
      <w:r>
        <w:rPr>
          <w:rFonts w:cs="Times New Roman" w:ascii="Times New Roman" w:hAnsi="Times New Roman"/>
        </w:rPr>
        <w:t>--Multiply the charges in column 3B by the appropriate ratio on Worksheet C, Part II, as follow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pPr>
      <w:r>
        <w:rPr>
          <w:rFonts w:cs="Times New Roman" w:ascii="Times New Roman" w:hAnsi="Times New Roman"/>
        </w:rPr>
        <w:t xml:space="preserve">A.  For cost reporting periods ending after September 30, 1990, and before </w:t>
      </w:r>
      <w:ins w:id="50" w:author="Unknown Author" w:date="0-00-00T00:00:00Z">
        <w:r>
          <w:rPr>
            <w:rFonts w:cs="Times New Roman" w:ascii="Times New Roman" w:hAnsi="Times New Roman"/>
          </w:rPr>
          <w:t>October 1, 1991</w:t>
        </w:r>
      </w:ins>
      <w:r>
        <w:rPr>
          <w:rFonts w:cs="Times New Roman" w:ascii="Times New Roman" w:hAnsi="Times New Roman"/>
        </w:rPr>
        <w:t>, multiply the charges in column 3B by the ratio on Worksheet C, Part II, column 12 and enter the resul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pPr>
      <w:r>
        <w:rPr>
          <w:rFonts w:cs="Times New Roman" w:ascii="Times New Roman" w:hAnsi="Times New Roman"/>
        </w:rPr>
        <w:t xml:space="preserve">B.  For cost reporting periods ending after </w:t>
      </w:r>
      <w:ins w:id="51" w:author="Unknown Author" w:date="0-00-00T00:00:00Z">
        <w:r>
          <w:rPr>
            <w:rFonts w:cs="Times New Roman" w:ascii="Times New Roman" w:hAnsi="Times New Roman"/>
          </w:rPr>
          <w:t>October 1, 1990</w:t>
        </w:r>
      </w:ins>
      <w:r>
        <w:rPr>
          <w:rFonts w:cs="Times New Roman" w:ascii="Times New Roman" w:hAnsi="Times New Roman"/>
        </w:rPr>
        <w:t xml:space="preserve">, and before </w:t>
      </w:r>
      <w:ins w:id="52" w:author="Unknown Author" w:date="0-00-00T00:00:00Z">
        <w:r>
          <w:rPr>
            <w:rFonts w:cs="Times New Roman" w:ascii="Times New Roman" w:hAnsi="Times New Roman"/>
          </w:rPr>
          <w:t>January 1, 1991</w:t>
        </w:r>
      </w:ins>
      <w:r>
        <w:rPr>
          <w:rFonts w:cs="Times New Roman" w:ascii="Times New Roman" w:hAnsi="Times New Roman"/>
        </w:rPr>
        <w:t>, multiply the charges in column 3B by the ratio on Worksheet C, Part II, column 10 and enter the resul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ins w:id="53" w:author="Unknown Author" w:date="0-00-00T00:00:00Z">
        <w:r>
          <w:rPr>
            <w:rFonts w:cs="Times New Roman" w:ascii="Times New Roman" w:hAnsi="Times New Roman"/>
          </w:rPr>
          <w:t>C.  For cost reporting periods ending after December 31, 1990, and before September 30, 1991, multiply the charges in column 3B by the ratio on Worksheet C, Part II, column 10A and enter the result.</w:t>
        </w:r>
      </w:ins>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Column 7C</w:t>
      </w:r>
      <w:r>
        <w:rPr>
          <w:rFonts w:cs="Times New Roman" w:ascii="Times New Roman" w:hAnsi="Times New Roman"/>
        </w:rPr>
        <w:t>--Multiply the charges in column 3C by the ratio on Worksheet C, Part II, column 11 and enter the resul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Column 8A</w:t>
      </w:r>
      <w:r>
        <w:rPr>
          <w:rFonts w:cs="Times New Roman" w:ascii="Times New Roman" w:hAnsi="Times New Roman"/>
        </w:rPr>
        <w:t>--Multiply the charges in column 4A by the ratio on Worksheet C, Part II, column 12 and enter the resul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Column 8B</w:t>
      </w:r>
      <w:r>
        <w:rPr>
          <w:rFonts w:cs="Times New Roman" w:ascii="Times New Roman" w:hAnsi="Times New Roman"/>
        </w:rPr>
        <w:t>--Multiply the charges in column 4B by the ratio on Worksheet C, Part II, column 11 and enter the result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Column 9</w:t>
      </w:r>
      <w:r>
        <w:rPr>
          <w:rFonts w:cs="Times New Roman" w:ascii="Times New Roman" w:hAnsi="Times New Roman"/>
        </w:rPr>
        <w:t>--Multiply the charges in column 5 by the appropriate ratio on Worksheet C, Part II, as follow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A.  For cost reporting periods ending prior to September 30, 1991, multiply the charges in column 5 by the ration on Worksheet C, Part II, column 10 and enter the resul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B.  For cost reporting periods ending on or after September 30, 1991, multiply the charges in column 5 by the ratio on Worksheet C, Part II, column 11 and enter the resul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are a rural primary care hospital, a sole community hospital and/or a swing bed SNF, multiply the charges in each column by the ratio on Worksheet C, Part I, column 7 since you are not subject to outpatient capital and operating reduction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44</w:t>
      </w:r>
      <w:r>
        <w:rPr>
          <w:rFonts w:cs="Times New Roman" w:ascii="Times New Roman" w:hAnsi="Times New Roman"/>
        </w:rPr>
        <w:t>--For title XVIII, do not include charges for outpatient clinical diagnostic laboratory services.  For titles V and XIX purposes, follow applicable State program instruction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7 </w:t>
        <w:tab/>
        <w:t>24-7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4.3 (Cont.)</w:t>
        <w:tab/>
        <w:t>FORM HCFA-2552-89</w:t>
        <w:tab/>
        <w:t>05-9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45</w:t>
      </w:r>
      <w:r>
        <w:rPr>
          <w:rFonts w:cs="Times New Roman" w:ascii="Times New Roman" w:hAnsi="Times New Roman"/>
        </w:rPr>
        <w:t>--Enter the program charges for provider clinical laboratory tests for which the provider reimburses the pathologist.  See the instructions for Worksheet A (see §2407) for a more complete description of the use of this cost center.  For title XVIII, do not include charges for outpatient clinical diagnostic laboratory services.  For titles V and XIX purposes, follow applicable State program instruction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NOTE:</w:t>
        <w:tab/>
        <w:t xml:space="preserve">Since the charges on line 45 are also included on line 44, laboratory, the total charges must </w:t>
        <w:tab/>
        <w:t>be reduced to prevent double counting.  This adjustment is made on  line 102.</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55</w:t>
      </w:r>
      <w:r>
        <w:rPr>
          <w:rFonts w:cs="Times New Roman" w:ascii="Times New Roman" w:hAnsi="Times New Roman"/>
        </w:rPr>
        <w:t>--Enter in columns 2 through 5 the charges for medical supplies charged to patients and not paid on a fee schedule.  Enter the charges for prosthetics and orthotics only for the period prior to the implementation of the fee schedule.  Once the fee schedule is implemented, do not report the charges for services after the effective date of the fee schedul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the charges for drugs charged to patients and not paid a predetermined price (excluding pneumococcal vaccine charges if you are a nominal charge provider).  Pneumococcal vaccine charges are reported on Supplemental Worksheet D-10, line 2 if you are a nominal charge provider.  If you are not a nominal charge provider, the charges reported on this line include pneumococcal vaccine charg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57</w:t>
      </w:r>
      <w:r>
        <w:rPr>
          <w:rFonts w:cs="Times New Roman" w:ascii="Times New Roman" w:hAnsi="Times New Roman"/>
        </w:rPr>
        <w:t xml:space="preserve">--The only renal dialysis services entered on this worksheet, line 57 are for inpatients who are </w:t>
      </w:r>
      <w:r>
        <w:rPr>
          <w:rFonts w:cs="Times New Roman" w:ascii="Times New Roman" w:hAnsi="Times New Roman"/>
          <w:u w:val="single"/>
        </w:rPr>
        <w:t>not</w:t>
      </w:r>
      <w:r>
        <w:rPr>
          <w:rFonts w:cs="Times New Roman" w:ascii="Times New Roman" w:hAnsi="Times New Roman"/>
        </w:rPr>
        <w:t xml:space="preserve"> paid under the composite rate regulations (see 42 CFR 413.170.)  Therefore, only inpatient Part B charges are included on this line in column 5.  The related costs are entered in column 9.</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58</w:t>
      </w:r>
      <w:r>
        <w:rPr>
          <w:rFonts w:cs="Times New Roman" w:ascii="Times New Roman" w:hAnsi="Times New Roman"/>
        </w:rPr>
        <w:t>--Enter in column 2 the outpatient ASC facility charges for the hospital nondistinct part ASC. These charges represent the ASC facility charge (i.e., in lieu of operating or recovery room charges) only and do not include charges for the ancillary services provided to the patient.  Enter in column 5 all other Part B charges applicable to services performed in the nondistinct ASC.</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62</w:t>
      </w:r>
      <w:r>
        <w:rPr>
          <w:rFonts w:cs="Times New Roman" w:ascii="Times New Roman" w:hAnsi="Times New Roman"/>
        </w:rPr>
        <w:t>--Enter in columns 2 through 5 the title XVIII Part B charges for observation beds.  These are the charges for patients who were treated in the nondistinct observation area and released.  These patients were not admitted as inpatient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63</w:t>
      </w:r>
      <w:r>
        <w:rPr>
          <w:rFonts w:cs="Times New Roman" w:ascii="Times New Roman" w:hAnsi="Times New Roman"/>
        </w:rPr>
        <w:t>--The only home program dialysis services which are cost reimbursed are those rendered to beneficiaries who have elected the option to deal directly with Medicare. Home program dialysis services which are paid under the composite rate regulation (see 42 CFR 413.170) are not included on this line.  This line includes costs applicable to equipment related expenses (i.e., maintenance and repairs) onl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65 and 66</w:t>
      </w:r>
      <w:r>
        <w:rPr>
          <w:rFonts w:cs="Times New Roman" w:ascii="Times New Roman" w:hAnsi="Times New Roman"/>
        </w:rPr>
        <w:t>--Effective for services rendered on or after January 1, 1989, DME (except oxygen) is paid on a fee schedule through the carrier and therefore is not paid through the cost report.  Effective for services rendered on or after June 1, 1989, oxygen is paid on a fee schedule.  Enter in column 5 the total charges for oxygen rented and sold on lines 65 and 66 respectively for services prior to June 1, 1989, since these are the only services paid through the cost report.  Enter in column 9, lines 65 and 66 the result of multiplying the ratio of cost to charges by the respective charges in column 5.</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80</w:t>
        <w:tab/>
        <w:t>Rev. 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2</w:t>
        <w:tab/>
        <w:t>FORM HCFA-2552-89</w:t>
        <w:tab/>
        <w:t>2414.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he sum of lines 37-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1A</w:t>
      </w:r>
      <w:r>
        <w:rPr>
          <w:rFonts w:cs="Times New Roman" w:ascii="Times New Roman" w:hAnsi="Times New Roman"/>
        </w:rPr>
        <w:t>--Generally, nonphysician anesthetist services are not subject to the ASC payment methodology for outpatient ambulatory surgical procedures performed in hospitals and as such are not reported on this worksheet unless you meet the exception described in §2407.  Do not complete this line if you do not qualify for the exception.  If the services meet the criteria for continued cost payment after December 31, 1988, exclude nonphysician anesthetist charges from ASC charges in column 2, line 101A and add these charges to column 5, line 101A.  The charges reported in column 2, lines 37 - 68 are not reduced (nor are the charges in column 5 increased) for CRNA charges.  The reduction and addition is done in total on line 101A.  However, if you have separate charges for nonphysician anesthetists reported in the ancillary service cost centers where the services were performed and the apportionment between ASC and all other Part B is not necessary, those charges are entered directly in column 5, line 101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rPr>
      </w:pPr>
      <w:r>
        <w:rPr>
          <w:rFonts w:cs="Times New Roman" w:ascii="Times New Roman" w:hAnsi="Times New Roman"/>
        </w:rPr>
        <w:t>EXAMPLE:</w:t>
        <w:tab/>
        <w:t>If nonphysician anesthetist charges are included in operating room and anesthesiology charges reported on Worksheet D, Part III, column 2, lines 37 and 40, respectively, you need to eliminate the charges from column 2 and report them in column 5.  This is accomplished by developing a ratio of each affected cost center’s nonphysician anesthetist cost allocated on Worksheet B, Part I, column 19, line 37 and line 40 to the total cost reported on Worksheet B, Part I, column 27, line 37 and line 40.  Each ratio is then multiplied by the charges applicable to Worksheet D, Part III, column 2, lines 37 and 40.  The result represents the CRNA charges for operating room and anesthesiology. These charges are added together and reported on line 101A as a decrease in column 2 and an increase to column 5.  A separate worksheet must be attached to the cost report showing this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Ste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w:t>
        <w:tab/>
      </w:r>
      <w:r>
        <w:rPr>
          <w:rFonts w:cs="Times New Roman" w:ascii="Times New Roman" w:hAnsi="Times New Roman"/>
          <w:u w:val="single"/>
        </w:rPr>
        <w:t>Worksheet B, Part I, column 19, line 37</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Worksheet B, Part I, column 27, line 37 = ratio (six decimal place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w:t>
        <w:tab/>
      </w:r>
      <w:r>
        <w:rPr>
          <w:rFonts w:cs="Times New Roman" w:ascii="Times New Roman" w:hAnsi="Times New Roman"/>
          <w:u w:val="single"/>
        </w:rPr>
        <w:t>Worksheet B, Part I, column 19, line 40</w:t>
      </w:r>
      <w:r>
        <w:rPr>
          <w:rFonts w:cs="Times New Roman" w:ascii="Times New Roman" w:hAnsi="Times New Roman"/>
        </w:rPr>
        <w:t xml:space="preserve"> = rati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orksheet B, Part I, column 27, line 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480"/>
        <w:jc w:val="both"/>
        <w:rPr>
          <w:rFonts w:ascii="Times New Roman" w:hAnsi="Times New Roman" w:cs="Times New Roman"/>
        </w:rPr>
      </w:pPr>
      <w:r>
        <w:rPr>
          <w:rFonts w:cs="Times New Roman" w:ascii="Times New Roman" w:hAnsi="Times New Roman"/>
        </w:rPr>
        <w:t>(3)</w:t>
        <w:tab/>
        <w:t>Ratio in step (1) above times the charges reported on Worksheet D, Part III, column 2, line 37 equals CRNA operating room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480"/>
        <w:jc w:val="both"/>
        <w:rPr>
          <w:rFonts w:ascii="Times New Roman" w:hAnsi="Times New Roman" w:cs="Times New Roman"/>
        </w:rPr>
      </w:pPr>
      <w:r>
        <w:rPr>
          <w:rFonts w:cs="Times New Roman" w:ascii="Times New Roman" w:hAnsi="Times New Roman"/>
        </w:rPr>
        <w:t>(4)</w:t>
        <w:tab/>
        <w:t>Ratio in step (2) times charges reported on Worksheet D, Part III, column 2, line 40 equals CRNA anesthesiology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480"/>
        <w:jc w:val="both"/>
        <w:rPr>
          <w:rFonts w:ascii="Times New Roman" w:hAnsi="Times New Roman" w:cs="Times New Roman"/>
        </w:rPr>
      </w:pPr>
      <w:r>
        <w:rPr>
          <w:rFonts w:cs="Times New Roman" w:ascii="Times New Roman" w:hAnsi="Times New Roman"/>
        </w:rPr>
        <w:t>(5)</w:t>
        <w:tab/>
        <w:t xml:space="preserve">Sum the amount in step (3) and (4) and enter the total on line 101A as a decrease in column 2 and as an increase in column 5, line 101A.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480"/>
        <w:jc w:val="both"/>
        <w:rPr>
          <w:rFonts w:ascii="Times New Roman" w:hAnsi="Times New Roman" w:cs="Times New Roman"/>
        </w:rPr>
      </w:pPr>
      <w:r>
        <w:rPr>
          <w:rFonts w:cs="Times New Roman" w:ascii="Times New Roman" w:hAnsi="Times New Roman"/>
        </w:rPr>
        <w:t>(6)</w:t>
        <w:tab/>
        <w:t>To determine the costs reported in columns 6 and 9, line 101A, multiply the ratio on Worksheet C, Part II, column 7 for each cost center (line 37 and line 40) by the charges computed in (3) and (4) above.  Add these two costs together and report as a decrease to column 6 and an increase to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2</w:t>
      </w:r>
      <w:r>
        <w:rPr>
          <w:rFonts w:cs="Times New Roman" w:ascii="Times New Roman" w:hAnsi="Times New Roman"/>
        </w:rPr>
        <w:t>--Enter in column 5 program charges for provider clinical laboratory tests where the physician bills the provider for program patients only.  This amount is obtained from line 45.  Do not complete this line for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24-8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4.3 (Cont.)</w:t>
        <w:tab/>
        <w:t>FORM HCFA-2552-89</w:t>
        <w:tab/>
        <w:t>01-9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103</w:t>
      </w:r>
      <w:r>
        <w:rPr>
          <w:rFonts w:cs="Times New Roman" w:ascii="Times New Roman" w:hAnsi="Times New Roman"/>
        </w:rPr>
        <w:t>--Enter in columns 5 and 9 the amount on line 101 plus or minus the amount on line 101A and 102.</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u w:val="single"/>
        </w:rPr>
        <w:t>Transfer Referencing</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For title XVIII, transfer the amount in column 5, line 103 to Worksheet E, Part B, line 10. No transfers of swing bed charges are made to Supplemental Worksheet E-2 since no LCC comparison is made.</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For titles V and XIX, other than PPS, transfer the amount in column 5, line 103 plus the amount from Worksheet D-4, column 2, line 103 to the appropriate Supplemental Worksheet E-3, Part III, column 1, line 15.</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For titles V and XIX, under PPS, transfer the amount in column 5, line 103 to the appropriate Supplemental Worksheet E-3, Part III, column 1, line 15.</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 amount on line 103 includes charges for professional patient care services of provider based physicians, the amount of the professional component charges must be eliminated from the total charges and the net amount transferred as indicated.  A schedule showing these computations must be submitted with the cost repor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u w:val="single"/>
        </w:rPr>
        <w:t>Transfer Reference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s>
        <w:spacing w:lineRule="auto" w:line="192"/>
        <w:ind w:firstLine="312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To                                                        </w:t>
      </w:r>
    </w:p>
    <w:p>
      <w:pPr>
        <w:pStyle w:val="Normal"/>
        <w:tabs>
          <w:tab w:val="clear" w:pos="720"/>
          <w:tab w:val="left" w:pos="0" w:leader="none"/>
          <w:tab w:val="left" w:pos="3120" w:leader="none"/>
          <w:tab w:val="left" w:pos="6360" w:leader="none"/>
        </w:tabs>
        <w:spacing w:lineRule="auto" w:line="192"/>
        <w:ind w:firstLine="3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itle XVIII  </w:t>
        <w:tab/>
        <w:t>Title V or XIX or</w:t>
      </w:r>
    </w:p>
    <w:p>
      <w:pPr>
        <w:pStyle w:val="Normal"/>
        <w:tabs>
          <w:tab w:val="clear" w:pos="720"/>
          <w:tab w:val="left" w:pos="0" w:leader="none"/>
          <w:tab w:val="left" w:pos="3120" w:leader="none"/>
          <w:tab w:val="left" w:pos="6360" w:leader="none"/>
        </w:tabs>
        <w:spacing w:lineRule="auto" w:line="192"/>
        <w:ind w:firstLine="3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rt B     </w:t>
        <w:tab/>
        <w:t xml:space="preserve">  Title XVIII  </w:t>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u w:val="single"/>
        </w:rPr>
        <w:t>From Wkst. D, Part III</w:t>
      </w:r>
      <w:r>
        <w:rPr>
          <w:rFonts w:cs="Times New Roman" w:ascii="Times New Roman" w:hAnsi="Times New Roman"/>
        </w:rPr>
        <w:tab/>
      </w:r>
      <w:r>
        <w:rPr>
          <w:rFonts w:cs="Times New Roman" w:ascii="Times New Roman" w:hAnsi="Times New Roman"/>
          <w:u w:val="single"/>
        </w:rPr>
        <w:t xml:space="preserve">   Swing Bed  </w:t>
      </w:r>
      <w:r>
        <w:rPr>
          <w:rFonts w:cs="Times New Roman" w:ascii="Times New Roman" w:hAnsi="Times New Roman"/>
        </w:rPr>
        <w:t xml:space="preserve">       </w:t>
        <w:tab/>
      </w:r>
      <w:r>
        <w:rPr>
          <w:rFonts w:cs="Times New Roman" w:ascii="Times New Roman" w:hAnsi="Times New Roman"/>
          <w:u w:val="single"/>
        </w:rPr>
        <w:t xml:space="preserve">     Part B      </w:t>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t>Column 6A, line 103</w:t>
        <w:tab/>
        <w:t xml:space="preserve">      N/A      </w:t>
        <w:tab/>
        <w:t>Wkst. E, Part C,</w:t>
      </w:r>
    </w:p>
    <w:p>
      <w:pPr>
        <w:pStyle w:val="Normal"/>
        <w:tabs>
          <w:tab w:val="clear" w:pos="720"/>
          <w:tab w:val="left" w:pos="0" w:leader="none"/>
          <w:tab w:val="left" w:pos="312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1, line 8A    </w:t>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t>Column 6B, line 103</w:t>
        <w:tab/>
        <w:t xml:space="preserve">      N/A      </w:t>
        <w:tab/>
        <w:t>Wkst. E, Part C,</w:t>
      </w:r>
    </w:p>
    <w:p>
      <w:pPr>
        <w:pStyle w:val="Normal"/>
        <w:tabs>
          <w:tab w:val="clear" w:pos="720"/>
          <w:tab w:val="left" w:pos="0" w:leader="none"/>
          <w:tab w:val="left" w:pos="312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 2, line 8A</w:t>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t>Column 2A, line 103</w:t>
        <w:tab/>
        <w:t xml:space="preserve">      N/A      </w:t>
        <w:tab/>
        <w:t>Wkst. E, Part C,</w:t>
      </w:r>
    </w:p>
    <w:p>
      <w:pPr>
        <w:pStyle w:val="Normal"/>
        <w:tabs>
          <w:tab w:val="clear" w:pos="720"/>
          <w:tab w:val="left" w:pos="0" w:leader="none"/>
          <w:tab w:val="left" w:pos="312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 1, line 9</w:t>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t>Column 2B, line 103</w:t>
        <w:tab/>
        <w:t xml:space="preserve">      N/A      </w:t>
        <w:tab/>
        <w:t>Wkst. E, Part C,</w:t>
      </w:r>
    </w:p>
    <w:p>
      <w:pPr>
        <w:pStyle w:val="Normal"/>
        <w:tabs>
          <w:tab w:val="clear" w:pos="720"/>
          <w:tab w:val="left" w:pos="0" w:leader="none"/>
          <w:tab w:val="left" w:pos="312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2, line 9 </w:t>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t>Column 7A, line 103</w:t>
        <w:tab/>
        <w:t xml:space="preserve">      N/A      </w:t>
        <w:tab/>
        <w:t>Wkst. E, Part D,</w:t>
      </w:r>
    </w:p>
    <w:p>
      <w:pPr>
        <w:pStyle w:val="Normal"/>
        <w:tabs>
          <w:tab w:val="clear" w:pos="720"/>
          <w:tab w:val="left" w:pos="0" w:leader="none"/>
          <w:tab w:val="left" w:pos="312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 1, line 6</w:t>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t>Column 7B, line 103</w:t>
        <w:tab/>
        <w:t xml:space="preserve">      N/A      </w:t>
        <w:tab/>
        <w:t>Wkst. E, Part D,</w:t>
      </w:r>
    </w:p>
    <w:p>
      <w:pPr>
        <w:pStyle w:val="Normal"/>
        <w:tabs>
          <w:tab w:val="clear" w:pos="720"/>
          <w:tab w:val="left" w:pos="0" w:leader="none"/>
          <w:tab w:val="left" w:pos="312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 2, line 6</w:t>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t>Column 7C, line 103</w:t>
        <w:tab/>
        <w:t xml:space="preserve">      N/A      </w:t>
        <w:tab/>
        <w:t>Wkst. E, Part D,</w:t>
      </w:r>
    </w:p>
    <w:p>
      <w:pPr>
        <w:pStyle w:val="Normal"/>
        <w:tabs>
          <w:tab w:val="clear" w:pos="720"/>
          <w:tab w:val="left" w:pos="0" w:leader="none"/>
          <w:tab w:val="left" w:pos="312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 3, line 6</w:t>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t>Column 3A, line 103</w:t>
        <w:tab/>
        <w:t xml:space="preserve">      N/A      </w:t>
        <w:tab/>
        <w:t>Wkst. E, Part D,</w:t>
      </w:r>
    </w:p>
    <w:p>
      <w:pPr>
        <w:pStyle w:val="Normal"/>
        <w:tabs>
          <w:tab w:val="clear" w:pos="720"/>
          <w:tab w:val="left" w:pos="0" w:leader="none"/>
          <w:tab w:val="left" w:pos="312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 1, line 9</w:t>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t>Column 3B, line 103</w:t>
        <w:tab/>
        <w:t xml:space="preserve">      N/A      </w:t>
        <w:tab/>
        <w:t>Wkst. E, Part D,</w:t>
      </w:r>
    </w:p>
    <w:p>
      <w:pPr>
        <w:pStyle w:val="Normal"/>
        <w:tabs>
          <w:tab w:val="clear" w:pos="720"/>
          <w:tab w:val="left" w:pos="0" w:leader="none"/>
          <w:tab w:val="left" w:pos="312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2, line 9 </w:t>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82</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2</w:t>
        <w:tab/>
        <w:t>FORM HCFA-2552-89</w:t>
        <w:tab/>
        <w:t>2414.3 (Cont.)</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8160" w:leader="none"/>
        </w:tabs>
        <w:spacing w:lineRule="auto" w:line="192"/>
        <w:jc w:val="both"/>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u w:val="single"/>
        </w:rPr>
        <w:t>Transfer References</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s>
        <w:spacing w:lineRule="auto" w:line="192"/>
        <w:ind w:firstLine="312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To                                                        </w:t>
      </w:r>
    </w:p>
    <w:p>
      <w:pPr>
        <w:pStyle w:val="Normal"/>
        <w:tabs>
          <w:tab w:val="clear" w:pos="720"/>
          <w:tab w:val="left" w:pos="0" w:leader="none"/>
          <w:tab w:val="left" w:pos="3120" w:leader="none"/>
          <w:tab w:val="left" w:pos="6360" w:leader="none"/>
        </w:tabs>
        <w:spacing w:lineRule="auto" w:line="192"/>
        <w:ind w:firstLine="3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itle XVIII  </w:t>
        <w:tab/>
        <w:t>Title V or XIX or</w:t>
      </w:r>
    </w:p>
    <w:p>
      <w:pPr>
        <w:pStyle w:val="Normal"/>
        <w:tabs>
          <w:tab w:val="clear" w:pos="720"/>
          <w:tab w:val="left" w:pos="0" w:leader="none"/>
          <w:tab w:val="left" w:pos="3120" w:leader="none"/>
          <w:tab w:val="left" w:pos="6360" w:leader="none"/>
        </w:tabs>
        <w:spacing w:lineRule="auto" w:line="192"/>
        <w:ind w:firstLine="3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rt B     </w:t>
        <w:tab/>
        <w:t xml:space="preserve">  Title XVIII  </w:t>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u w:val="single"/>
        </w:rPr>
        <w:t>From Wkst. D, Part III</w:t>
      </w:r>
      <w:r>
        <w:rPr>
          <w:rFonts w:cs="Times New Roman" w:ascii="Times New Roman" w:hAnsi="Times New Roman"/>
        </w:rPr>
        <w:tab/>
      </w:r>
      <w:r>
        <w:rPr>
          <w:rFonts w:cs="Times New Roman" w:ascii="Times New Roman" w:hAnsi="Times New Roman"/>
          <w:u w:val="single"/>
        </w:rPr>
        <w:t xml:space="preserve">   Swing Bed  </w:t>
      </w:r>
      <w:r>
        <w:rPr>
          <w:rFonts w:cs="Times New Roman" w:ascii="Times New Roman" w:hAnsi="Times New Roman"/>
        </w:rPr>
        <w:t xml:space="preserve">        </w:t>
        <w:tab/>
      </w:r>
      <w:r>
        <w:rPr>
          <w:rFonts w:cs="Times New Roman" w:ascii="Times New Roman" w:hAnsi="Times New Roman"/>
          <w:u w:val="single"/>
        </w:rPr>
        <w:t xml:space="preserve">     Part B      </w:t>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t>Column 3C, line 103</w:t>
        <w:tab/>
        <w:t xml:space="preserve">      N/A      </w:t>
        <w:tab/>
        <w:t>Wkst. E, Part D,</w:t>
      </w:r>
    </w:p>
    <w:p>
      <w:pPr>
        <w:pStyle w:val="Normal"/>
        <w:tabs>
          <w:tab w:val="clear" w:pos="720"/>
          <w:tab w:val="left" w:pos="0" w:leader="none"/>
          <w:tab w:val="left" w:pos="312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3, line 9 </w:t>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t>Column 8A, line 103</w:t>
        <w:tab/>
        <w:t xml:space="preserve">      N/A      </w:t>
        <w:tab/>
        <w:t>Wkst. E, Part E,</w:t>
      </w:r>
    </w:p>
    <w:p>
      <w:pPr>
        <w:pStyle w:val="Normal"/>
        <w:tabs>
          <w:tab w:val="clear" w:pos="720"/>
          <w:tab w:val="left" w:pos="0" w:leader="none"/>
          <w:tab w:val="left" w:pos="312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 1, line 6</w:t>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t>Column 8B, line 103</w:t>
        <w:tab/>
        <w:t xml:space="preserve">      N/A</w:t>
        <w:tab/>
        <w:t>Wkst. E, Part E,</w:t>
      </w:r>
    </w:p>
    <w:p>
      <w:pPr>
        <w:pStyle w:val="Normal"/>
        <w:tabs>
          <w:tab w:val="clear" w:pos="720"/>
          <w:tab w:val="left" w:pos="0" w:leader="none"/>
          <w:tab w:val="left" w:pos="312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 2, line 6</w:t>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t>Column 4A, line 103</w:t>
        <w:tab/>
        <w:t xml:space="preserve">      N/A</w:t>
        <w:tab/>
        <w:t>Wkst. E, Part E,</w:t>
      </w:r>
    </w:p>
    <w:p>
      <w:pPr>
        <w:pStyle w:val="Normal"/>
        <w:tabs>
          <w:tab w:val="clear" w:pos="720"/>
          <w:tab w:val="left" w:pos="0" w:leader="none"/>
          <w:tab w:val="left" w:pos="312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 1, line 9</w:t>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t>Column 4B, line 103</w:t>
        <w:tab/>
        <w:t xml:space="preserve">      N/A</w:t>
        <w:tab/>
        <w:t>Wkst. E, Part E,</w:t>
      </w:r>
    </w:p>
    <w:p>
      <w:pPr>
        <w:pStyle w:val="Normal"/>
        <w:tabs>
          <w:tab w:val="clear" w:pos="720"/>
          <w:tab w:val="left" w:pos="0" w:leader="none"/>
          <w:tab w:val="left" w:pos="312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 2, line 9</w:t>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t>Column 5, line 103</w:t>
        <w:tab/>
        <w:t xml:space="preserve">      N/A</w:t>
        <w:tab/>
        <w:t>Wkst. E, Part B,</w:t>
      </w:r>
    </w:p>
    <w:p>
      <w:pPr>
        <w:pStyle w:val="Normal"/>
        <w:tabs>
          <w:tab w:val="clear" w:pos="720"/>
          <w:tab w:val="left" w:pos="0" w:leader="none"/>
          <w:tab w:val="left" w:pos="312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10 or</w:t>
      </w:r>
    </w:p>
    <w:p>
      <w:pPr>
        <w:pStyle w:val="Normal"/>
        <w:tabs>
          <w:tab w:val="clear" w:pos="720"/>
          <w:tab w:val="left" w:pos="0" w:leader="none"/>
          <w:tab w:val="left" w:pos="312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Supp. Wkst. E-3,</w:t>
      </w:r>
    </w:p>
    <w:p>
      <w:pPr>
        <w:pStyle w:val="Normal"/>
        <w:tabs>
          <w:tab w:val="clear" w:pos="720"/>
          <w:tab w:val="left" w:pos="0" w:leader="none"/>
          <w:tab w:val="left" w:pos="312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Part III, col. 1,</w:t>
      </w:r>
    </w:p>
    <w:p>
      <w:pPr>
        <w:pStyle w:val="Normal"/>
        <w:tabs>
          <w:tab w:val="clear" w:pos="720"/>
          <w:tab w:val="left" w:pos="0" w:leader="none"/>
          <w:tab w:val="left" w:pos="312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line 15 for Title V</w:t>
      </w:r>
    </w:p>
    <w:p>
      <w:pPr>
        <w:pStyle w:val="Normal"/>
        <w:tabs>
          <w:tab w:val="clear" w:pos="720"/>
          <w:tab w:val="left" w:pos="0" w:leader="none"/>
          <w:tab w:val="left" w:pos="312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 XIX</w:t>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t>Column 9, line 103</w:t>
        <w:tab/>
        <w:t xml:space="preserve">  Supp. Wkst. E-2,</w:t>
        <w:tab/>
        <w:t>Wkst. E, Part B,</w:t>
      </w:r>
    </w:p>
    <w:p>
      <w:pPr>
        <w:pStyle w:val="Normal"/>
        <w:tabs>
          <w:tab w:val="clear" w:pos="720"/>
          <w:tab w:val="left" w:pos="0" w:leader="none"/>
          <w:tab w:val="left" w:pos="3120" w:leader="none"/>
          <w:tab w:val="left" w:pos="6360" w:leader="none"/>
        </w:tabs>
        <w:spacing w:lineRule="auto" w:line="192"/>
        <w:ind w:firstLine="3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 2, line 3</w:t>
        <w:tab/>
        <w:t xml:space="preserve">   line 1 or</w:t>
      </w:r>
    </w:p>
    <w:p>
      <w:pPr>
        <w:pStyle w:val="Normal"/>
        <w:tabs>
          <w:tab w:val="clear" w:pos="720"/>
          <w:tab w:val="left" w:pos="0" w:leader="none"/>
          <w:tab w:val="left" w:pos="312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Supp. Wkst. E-3,</w:t>
      </w:r>
    </w:p>
    <w:p>
      <w:pPr>
        <w:pStyle w:val="Normal"/>
        <w:tabs>
          <w:tab w:val="clear" w:pos="720"/>
          <w:tab w:val="left" w:pos="0" w:leader="none"/>
          <w:tab w:val="left" w:pos="312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Part III, col. 1,</w:t>
      </w:r>
    </w:p>
    <w:p>
      <w:pPr>
        <w:pStyle w:val="Normal"/>
        <w:tabs>
          <w:tab w:val="clear" w:pos="720"/>
          <w:tab w:val="left" w:pos="0" w:leader="none"/>
          <w:tab w:val="left" w:pos="312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line 2 for Title V</w:t>
      </w:r>
    </w:p>
    <w:p>
      <w:pPr>
        <w:pStyle w:val="Normal"/>
        <w:tabs>
          <w:tab w:val="clear" w:pos="720"/>
          <w:tab w:val="left" w:pos="0" w:leader="none"/>
          <w:tab w:val="left" w:pos="312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 XIX</w:t>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 </w:t>
        <w:tab/>
        <w:t>24-8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3</w:t>
        <w:tab/>
        <w:t>FORM HCFA-2552-89</w:t>
        <w:tab/>
        <w:t>241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415.</w:t>
        <w:tab/>
        <w:t>WORKSHEET D-1 - COMPUTATION OF INPATIENT OPERATING COS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computation of hospital inpatient operating cost in accordance with 42 CFR 413.53 (determination of cost of services to beneficiaries), 42 CFR 413.40 (ceiling on rate of hospital cost increases) and 42 CFR 412.1 through 412.125 (prospective payment).  All providers must complete this workshee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a separate copy of this worksheet for the hospital, each subprovider, hospital-based SNF and hospital-based intermediate care facility.  Also, complete a separate copy of this worksheet for each health care program under which inpatient operating costs are computed.  When this worksheet is completed for a component, show both the hospital and component numbe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t the top of each page, indicate by checking the appropriate line the health care program, provider component and the payment system for which the page is prepar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D-1 consists of the following four par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w:t>
        <w:tab/>
        <w:tab/>
        <w:t>-</w:t>
        <w:tab/>
        <w:t>All Provider Compone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I</w:t>
        <w:tab/>
        <w:tab/>
        <w:t>-</w:t>
        <w:tab/>
        <w:t>Hospital and Subproviders On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II</w:t>
        <w:tab/>
        <w:tab/>
        <w:t>-</w:t>
        <w:tab/>
        <w:t>Skilled Nursing Facility and Other Nursing Facility On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V</w:t>
        <w:tab/>
        <w:tab/>
        <w:t>-</w:t>
        <w:tab/>
        <w:t>Computation of Observation Bed Cos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have made a swing-bed election for your certified SNF, treat the SNF costs and patient days as though they were hospital swing-bed-SNF type costs and patient days on Parts I and II of this worksheet.  Do not complete Part III for the SNF.  (See PRM-I, §2230.5B.)</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Defini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ollowing definitions apply to days used on this workshee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npatient Day</w:t>
      </w:r>
      <w:r>
        <w:rPr>
          <w:rFonts w:cs="Times New Roman" w:ascii="Times New Roman" w:hAnsi="Times New Roman"/>
        </w:rPr>
        <w:t>.--The number of days of care charged to a beneficiary for inpatient hospital services is always in documentated units of full days.  A day begins at midnight and ends 24 hours later.  Use the midnight-to-midnight method in reporting the days of care for beneficiaries, even if the hospital uses a different definition for statistical or other purpos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part of a day, including the day of admission, counts as a full day.  However, the day of discharge or death, or a day on which a patient begins a leave of absence, is not counted as a day.  If both admission and discharge or death occur on the same day, the day is considered a day of admission and counts as one inpatient da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5</w:t>
        <w:tab/>
        <w:t xml:space="preserve"> 24-8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5 (Cont.)</w:t>
        <w:tab/>
        <w:t>FORM HCFA-2552-89</w:t>
        <w:tab/>
        <w:t>04-9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54" w:author="Unknown Author" w:date="0-00-00T00:00:00Z">
        <w:r>
          <w:rPr>
            <w:rFonts w:cs="Times New Roman" w:ascii="Times New Roman" w:hAnsi="Times New Roman"/>
          </w:rPr>
          <w:t xml:space="preserve">Include a maternity patient in the labor/delivery room ancillary area at midnight in the census of the inpatient routine (general or intensive) care area only if the patient has occupied an inpatient routine bed at some time since admission.  Count no days of inpatient routine care for a maternity inpatient who is discharged (or dies) without ever occupying an inpatient routine bed.  However, once a maternity patient has occupied an inpatient routine bed, at each subsequent census, include the patient in the census of the inpatient routine care area to which she is assigned, even if the patient is located in an ancillary area (labor/delivery room or another ancillary area) at midnight.  In some cases, a maternity patient may occupy an inpatient bed only on the day of discharge if the day of discharge differs from the day of admission.  For purposes of apportioning the cost of inpatient routine care, count this single day of routine care as the day of admission (to routine care) and discharge.  This day is considered as one day of inpatient routine care.  (See PRM-I, </w:t>
        </w:r>
      </w:ins>
      <w:r>
        <w:rPr>
          <w:rFonts w:cs="Times New Roman" w:ascii="Times New Roman" w:hAnsi="Times New Roman"/>
          <w:color w:val="FF0000"/>
        </w:rPr>
        <w:t>§</w:t>
      </w:r>
      <w:ins w:id="55" w:author="Unknown Author" w:date="0-00-00T00:00:00Z">
        <w:r>
          <w:rPr>
            <w:rFonts w:cs="Times New Roman" w:ascii="Times New Roman" w:hAnsi="Times New Roman"/>
          </w:rPr>
          <w:t>2205.2.)</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re an inpatient is occupying any other ancillary area (e.g., surgery or radiology) at the census taking hour prior to occupying an inpatient bed, the patient’s occupancy in the ancillary area is not recorded as an inpatient day in the ancillary area.  However, include the patient in the inpatient census of the routine care are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re the patient occupies a bed in more than one patient care area in one day, the inpatient day is counted only in the patient care area in which the patient was located at the census taking hou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Newborn Inpatient Day</w:t>
      </w:r>
      <w:r>
        <w:rPr>
          <w:rFonts w:cs="Times New Roman" w:ascii="Times New Roman" w:hAnsi="Times New Roman"/>
        </w:rPr>
        <w:t>.--Newborn inpatient days are the days that an infant occupies a newborn bed in the nursery.  Include an infant remaining in the hospital after the mother is discharged who does not occupy a newborn bed in the nursery, an infant delivered outside the hospital and later admitted to the hospital but not occupying a newborn bed in the nursery, or an infant admitted or transferred out of the nursery for an illness, in inpatient days.  Also, include an infant born in and remaining in the hospital and occupying a newborn bed in the nursery after the mother is discharged in newborn inpatient day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rivate Room Inpatient Day</w:t>
      </w:r>
      <w:r>
        <w:rPr>
          <w:rFonts w:cs="Times New Roman" w:ascii="Times New Roman" w:hAnsi="Times New Roman"/>
        </w:rPr>
        <w:t>.--Private room inpatient days are the days that an inpatient occupies a private room.  If you have only private rooms, report your days statistic as general inpatient days. Inpatient private room days are used for computing any private room differential adjustment on Worksheet D-1, Part I, where you have a mixture of different type rooms to accommodate patients. Do not count swing bed-SNF or swing bed-ICF type services rendered in a private room as private room day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npatient Swing Bed Days</w:t>
      </w:r>
      <w:r>
        <w:rPr>
          <w:rFonts w:cs="Times New Roman" w:ascii="Times New Roman" w:hAnsi="Times New Roman"/>
        </w:rPr>
        <w:t>.--Inpatient swing bed days are the days applicable to swing bed-SNF or swing bed-ICF type servi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ntensive Care Type Inpatient Days</w:t>
      </w:r>
      <w:r>
        <w:rPr>
          <w:rFonts w:cs="Times New Roman" w:ascii="Times New Roman" w:hAnsi="Times New Roman"/>
        </w:rPr>
        <w:t>.--Intensive care type inpatient days are those days applicable to services rendered in intensive care type inpatient hospital units.  These units must meet the requirements specified in PRM-I, §2202.7.II.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When you place overflow general care patients temporarily in an intensive care type inpatient hospital unit because all beds available for general care patients are occupied, count the days as intensive care type inpatient hospital days for purposes of computing the intensive care type inpatient hospital unit per diem.  However, count the program days as general routine days in computing program reimbursement.  (See PRM-I, §221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84</w:t>
        <w:tab/>
        <w:t>Rev. 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FORM HCFA-2552-89</w:t>
        <w:tab/>
        <w:t xml:space="preserve">2415.1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Observation Beds</w:t>
      </w:r>
      <w:r>
        <w:rPr>
          <w:rFonts w:cs="Times New Roman" w:ascii="Times New Roman" w:hAnsi="Times New Roman"/>
        </w:rPr>
        <w:t>.--Observation beds, for purposes of this worksheet, are those beds in general routine areas of the hospital or subprovider which are not organized as a distinct, separately staffed observation area, and which are used to house patients for observation. These beds need not be used full time for observation patients.  These beds are not to be confused with a sub-intensive care unit (i.e., definitive observation unit, a step down from intensive care which are reported as an inpatient cost center following coronary care  (line 27)).  If you have a distinct observation bed unit (an outpatient cost center), report the costs of this unit on the subscripted line 62A on Worksheet 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415.1</w:t>
        <w:tab/>
      </w:r>
      <w:r>
        <w:rPr>
          <w:rFonts w:cs="Times New Roman" w:ascii="Times New Roman" w:hAnsi="Times New Roman"/>
          <w:u w:val="single"/>
        </w:rPr>
        <w:t>Part I - All Provider Components</w:t>
      </w:r>
      <w:r>
        <w:rPr>
          <w:rFonts w:cs="Times New Roman" w:ascii="Times New Roman" w:hAnsi="Times New Roman"/>
        </w:rPr>
        <w:t>.--This part provides for the computation of the total general inpatient routine service cost net of swing bed cost and private room cost differential for each separate provider component.  When this worksheet is completed for a component, show both the hospital and component numbe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16</w:t>
      </w:r>
      <w:r>
        <w:rPr>
          <w:rFonts w:cs="Times New Roman" w:ascii="Times New Roman" w:hAnsi="Times New Roman"/>
        </w:rPr>
        <w:t>--Inpatient days reported, unless specifically stated, exclude days applicable to newborn and intensive care type patient stays.  The required statistics are reported separately for the hospital, each subprovider, hospital-based skilled nursing facility and hospital-based intermediate care facility.  Obtain the information from your records and/or Worksheet S-3, Part I, columns and lines as indicat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Enter the total general routine inpatient days, including private room days, swing bed days, observation bed days and hospice days as applicable.  Do not include routine care days rendered in an intensive care type inpatient hospital unit.  For hospitals, enter the sum of the days entered on Worksheet S-3, Part I, column 6, lines 1E and line 19.  For subproviders, SNFs and </w:t>
      </w:r>
      <w:ins w:id="56" w:author="Unknown Author" w:date="0-00-00T00:00:00Z">
        <w:r>
          <w:rPr>
            <w:rFonts w:cs="Times New Roman" w:ascii="Times New Roman" w:hAnsi="Times New Roman"/>
          </w:rPr>
          <w:t>NFs</w:t>
        </w:r>
      </w:ins>
      <w:r>
        <w:rPr>
          <w:rFonts w:cs="Times New Roman" w:ascii="Times New Roman" w:hAnsi="Times New Roman"/>
        </w:rPr>
        <w:t>, enter the sum of the days from Worksheet S-3, Part I, column 6, lines 9-12 respective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are a rural hospital with a certified SNF, which has less than 50 beds in the aggregate for both components excluding intensive care type and newborn beds, and have made an election to be reimbursed as though you were a swing-bed hospital, the SNF total and SNF program patient days are treated as though they were hospital swing bed-SNF days and are reported on lines 1, 5, 6, 10 and 11, as appropriate.   (See 42 CFR 413.24(d)(5) and PRM-I, §2230.5.B.)</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Enter the total general routine inpatient days, including private room days and excluding swing bed and newborn days.  For hospitals, enter the sum of the days entered on Worksheet S-3, Part I, column 6, lines 1A, 1D and 19.  For subproviders, SNFs and </w:t>
      </w:r>
      <w:ins w:id="57" w:author="Unknown Author" w:date="0-00-00T00:00:00Z">
        <w:r>
          <w:rPr>
            <w:rFonts w:cs="Times New Roman" w:ascii="Times New Roman" w:hAnsi="Times New Roman"/>
          </w:rPr>
          <w:t>NFs</w:t>
        </w:r>
      </w:ins>
      <w:r>
        <w:rPr>
          <w:rFonts w:cs="Times New Roman" w:ascii="Times New Roman" w:hAnsi="Times New Roman"/>
        </w:rPr>
        <w:t>, enter the days from line 1 of this workshee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total private room days excluding swing bed private room day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number of days reported on line 2 less the number of days reported on line 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For purposes of this computation, the program does not distinguish between semi-private and ward accommodations.  (See PRM-I, §2207.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 xml:space="preserve"> 24-8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5.1 (Cont.)</w:t>
        <w:tab/>
        <w:t>FORM HCFA-2552-89</w:t>
        <w:tab/>
        <w:t>07-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 xml:space="preserve">--Enter the total swing bed-SNF type inpatient days, including private room days, through December 31 of your cost reporting period.  If you are on a calendar year end, all swing bed-SNF type inpatient days are reported.  Do not include any days occurring from October 1, 1990, through December 31, 1990.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58" w:author="Unknown Author" w:date="0-00-00T00:00:00Z">
        <w:r>
          <w:rPr>
            <w:rFonts w:cs="Times New Roman" w:ascii="Times New Roman" w:hAnsi="Times New Roman"/>
          </w:rPr>
          <w:t>NOTE:</w:t>
          <w:tab/>
          <w:t>For services rendered on or after October 1, 1990, report only Medicare swing bed-SNF services on line 5, 6, and 6A.  All other swing bed days must be reported as NF on lines 7, 8, and 8A.</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Enter the total swing bed-SNF type inpatient days, including private room days, after December 31 of your cost reporting period.  If you are on a calendar year end, enter zero.  Do not include any days occurring from October 1, 1990, through December 31, 1990.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A</w:t>
      </w:r>
      <w:r>
        <w:rPr>
          <w:rFonts w:cs="Times New Roman" w:ascii="Times New Roman" w:hAnsi="Times New Roman"/>
        </w:rPr>
        <w:t>--Enter the total number of swing bed-SNF days, including private room days occurring from October 1, 1990, through December 31, 1990, of your cost reporting perio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total swing bed-</w:t>
      </w:r>
      <w:ins w:id="59" w:author="Unknown Author" w:date="0-00-00T00:00:00Z">
        <w:r>
          <w:rPr>
            <w:rFonts w:cs="Times New Roman" w:ascii="Times New Roman" w:hAnsi="Times New Roman"/>
          </w:rPr>
          <w:t>NF</w:t>
        </w:r>
      </w:ins>
      <w:r>
        <w:rPr>
          <w:rFonts w:cs="Times New Roman" w:ascii="Times New Roman" w:hAnsi="Times New Roman"/>
        </w:rPr>
        <w:t xml:space="preserve"> type  inpatient days, including private room days, through December 31 of your cost reporting period.  If you are on a calendar year end, all swing bed-</w:t>
      </w:r>
      <w:ins w:id="60" w:author="Unknown Author" w:date="0-00-00T00:00:00Z">
        <w:r>
          <w:rPr>
            <w:rFonts w:cs="Times New Roman" w:ascii="Times New Roman" w:hAnsi="Times New Roman"/>
          </w:rPr>
          <w:t>NF</w:t>
        </w:r>
      </w:ins>
      <w:r>
        <w:rPr>
          <w:rFonts w:cs="Times New Roman" w:ascii="Times New Roman" w:hAnsi="Times New Roman"/>
        </w:rPr>
        <w:t xml:space="preserve"> type inpatient days are reported.  If any of the days included during this time period occurred from October 1, 1990, through December 31, 1990, subscript line 7 into line 7A and enter those days on the subscripted lin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total swing bed-</w:t>
      </w:r>
      <w:ins w:id="61" w:author="Unknown Author" w:date="0-00-00T00:00:00Z">
        <w:r>
          <w:rPr>
            <w:rFonts w:cs="Times New Roman" w:ascii="Times New Roman" w:hAnsi="Times New Roman"/>
          </w:rPr>
          <w:t>NF</w:t>
        </w:r>
      </w:ins>
      <w:r>
        <w:rPr>
          <w:rFonts w:cs="Times New Roman" w:ascii="Times New Roman" w:hAnsi="Times New Roman"/>
        </w:rPr>
        <w:t xml:space="preserve"> type inpatient days, including private room days, after December 31 of your cost reporting period.  If you are on a calendar year end, enter zero.  If any of the days included during this time period occurred from October 1, 1990, through December 31, 1990, subscript line 8 into line 8A and enter those days on the subscripted lin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ins w:id="62" w:author="Unknown Author" w:date="0-00-00T00:00:00Z">
        <w:r>
          <w:rPr>
            <w:rFonts w:cs="Times New Roman" w:ascii="Times New Roman" w:hAnsi="Times New Roman"/>
          </w:rPr>
          <w:t>NOTE:</w:t>
          <w:tab/>
          <w:t>The amounts entered on lines 5 and 8A come from your record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w:rPr>
          <w:rFonts w:cs="Times New Roman" w:ascii="Times New Roman" w:hAnsi="Times New Roman"/>
        </w:rPr>
        <w:t xml:space="preserve">For services rendered prior to October 1, 1990, Medicaid recognizes separate levels of care for nursing facilities and pays separate rates for each of these levels of care one of which is for routine services furnished to </w:t>
      </w:r>
      <w:ins w:id="63" w:author="Unknown Author" w:date="0-00-00T00:00:00Z">
        <w:r>
          <w:rPr>
            <w:rFonts w:cs="Times New Roman" w:ascii="Times New Roman" w:hAnsi="Times New Roman"/>
          </w:rPr>
          <w:t>NFs</w:t>
        </w:r>
      </w:ins>
      <w:r>
        <w:rPr>
          <w:rFonts w:cs="Times New Roman" w:ascii="Times New Roman" w:hAnsi="Times New Roman"/>
        </w:rPr>
        <w:t xml:space="preserve">.  Effective for services rendered on or after October 1, 1990, Medicaid no longer recognizes separate levels of care for routine services furnished to nursing facilities.  If your cost reporting period includes days occurring from October 1, 1990, through December 31, 1990, subscript </w:t>
      </w:r>
      <w:ins w:id="64" w:author="Unknown Author" w:date="0-00-00T00:00:00Z">
        <w:r>
          <w:rPr>
            <w:rFonts w:cs="Times New Roman" w:ascii="Times New Roman" w:hAnsi="Times New Roman"/>
          </w:rPr>
          <w:t>lines 8 or 11, 13, 18, 20, 23, 25, 62, and 64 or 65 into lines 7A, 8A, 12A, 13A, 19A, 20A, 24A, 25A, 64A, and/or 65A respectively, as applicable.</w:t>
        </w:r>
      </w:ins>
      <w:r>
        <w:rPr>
          <w:rFonts w:cs="Times New Roman" w:ascii="Times New Roman" w:hAnsi="Times New Roman"/>
        </w:rPr>
        <w:t xml:space="preserve">  Enter any data for the days occurring from October 1, 1990, through December 31, 1990, on these subscripted lin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65" w:author="Unknown Author" w:date="0-00-00T00:00:00Z">
        <w:r>
          <w:rPr>
            <w:rFonts w:cs="Times New Roman" w:ascii="Times New Roman" w:hAnsi="Times New Roman"/>
            <w:u w:val="single"/>
          </w:rPr>
          <w:t>Line 8A</w:t>
        </w:r>
      </w:ins>
      <w:ins w:id="66" w:author="Unknown Author" w:date="0-00-00T00:00:00Z">
        <w:r>
          <w:rPr>
            <w:rFonts w:cs="Times New Roman" w:ascii="Times New Roman" w:hAnsi="Times New Roman"/>
          </w:rPr>
          <w:t>--Enter the total number of swing bed-NF days, including private room days occurring from October 1, 1990, through December 31, 1990, of your cost reporting perio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total program general routine inpatient days, (Worksheet S-3, Part I, line 1A, columns 3, 4, or 5 as appropriate) including private room days and excluding swing bed and newborn days, for each provider component.  Add any program days for general care patients of the component who temporarily occupied beds in an intensive care or other special care unit.  (See PRM-I, §221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86</w:t>
        <w:tab/>
        <w:t xml:space="preserve">Rev. 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4</w:t>
        <w:tab/>
        <w:t>FORM HCFA-2552-89</w:t>
        <w:tab/>
        <w:t>2415.1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total program swing bed-SNF type inpatient days, including private room days, through December 31 of your cost reporting period.  If you are on a calendar year end, all program swing bed-SNF type inpatient days are reported.  Do not include any days occurring from October 1, 1990, through December 31, 199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67" w:author="Unknown Author" w:date="0-00-00T00:00:00Z">
        <w:r>
          <w:rPr>
            <w:rFonts w:cs="Times New Roman" w:ascii="Times New Roman" w:hAnsi="Times New Roman"/>
          </w:rPr>
          <w:t>For cost reporting periods beginning before October 1, 1991, and ending on or after January 1, 1991, enter the total program swing bed-SNF type days occurring on or after January 1, 1991, and through December 31, 1991, from line 5.</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 xml:space="preserve">--Enter the total program swing bed-SNF type inpatient days, including private room days, after December 31 of your cost reporting period.  If you are on a calendar year end, enter zero.  Do not include any days occurring from October 1, 1990, through December 31, 1990.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68" w:author="Unknown Author" w:date="0-00-00T00:00:00Z">
        <w:r>
          <w:rPr>
            <w:rFonts w:cs="Times New Roman" w:ascii="Times New Roman" w:hAnsi="Times New Roman"/>
          </w:rPr>
          <w:t>For cost reporting periods beginning before October 1, 1991, and ending on or after January 1, 1991, enter the total program swing bed-SNF type days occurring on or after January 1, 1991, or January 1, 1992, as applicable, of your cost reporting period from line 6.</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A</w:t>
      </w:r>
      <w:r>
        <w:rPr>
          <w:rFonts w:cs="Times New Roman" w:ascii="Times New Roman" w:hAnsi="Times New Roman"/>
        </w:rPr>
        <w:t>--Enter the total number of program swing bed-SNF type inpatient days, including private room days, occurring from October 1, 1990, through December 31, 1990, of your cost reporting perio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Do not complete lines 12 and 13 when Worksheet D-1 is completed for title XVI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total program swing bed-</w:t>
      </w:r>
      <w:ins w:id="69" w:author="Unknown Author" w:date="0-00-00T00:00:00Z">
        <w:r>
          <w:rPr>
            <w:rFonts w:cs="Times New Roman" w:ascii="Times New Roman" w:hAnsi="Times New Roman"/>
          </w:rPr>
          <w:t>NF</w:t>
        </w:r>
      </w:ins>
      <w:r>
        <w:rPr>
          <w:rFonts w:cs="Times New Roman" w:ascii="Times New Roman" w:hAnsi="Times New Roman"/>
        </w:rPr>
        <w:t xml:space="preserve"> type inpatient days, including private room days, through December 31 of your cost reporting period.  If you are on a calendar year end, all program swing bed-</w:t>
      </w:r>
      <w:ins w:id="70" w:author="Unknown Author" w:date="0-00-00T00:00:00Z">
        <w:r>
          <w:rPr>
            <w:rFonts w:cs="Times New Roman" w:ascii="Times New Roman" w:hAnsi="Times New Roman"/>
          </w:rPr>
          <w:t>NF</w:t>
        </w:r>
      </w:ins>
      <w:r>
        <w:rPr>
          <w:rFonts w:cs="Times New Roman" w:ascii="Times New Roman" w:hAnsi="Times New Roman"/>
        </w:rPr>
        <w:t xml:space="preserve"> type inpatient days are reported.  If any of the days included on line 12 occurred from October 1, 1990, through December 31, 1990, subscript line </w:t>
      </w:r>
      <w:ins w:id="71" w:author="Unknown Author" w:date="0-00-00T00:00:00Z">
        <w:r>
          <w:rPr>
            <w:rFonts w:cs="Times New Roman" w:ascii="Times New Roman" w:hAnsi="Times New Roman"/>
          </w:rPr>
          <w:t>13</w:t>
        </w:r>
      </w:ins>
      <w:r>
        <w:rPr>
          <w:rFonts w:cs="Times New Roman" w:ascii="Times New Roman" w:hAnsi="Times New Roman"/>
        </w:rPr>
        <w:t xml:space="preserve"> into line </w:t>
      </w:r>
      <w:ins w:id="72" w:author="Unknown Author" w:date="0-00-00T00:00:00Z">
        <w:r>
          <w:rPr>
            <w:rFonts w:cs="Times New Roman" w:ascii="Times New Roman" w:hAnsi="Times New Roman"/>
          </w:rPr>
          <w:t>13A</w:t>
        </w:r>
      </w:ins>
      <w:r>
        <w:rPr>
          <w:rFonts w:cs="Times New Roman" w:ascii="Times New Roman" w:hAnsi="Times New Roman"/>
        </w:rPr>
        <w:t xml:space="preserve"> and enter those days on the subscripted lin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total program swing bed-</w:t>
      </w:r>
      <w:ins w:id="73" w:author="Unknown Author" w:date="0-00-00T00:00:00Z">
        <w:r>
          <w:rPr>
            <w:rFonts w:cs="Times New Roman" w:ascii="Times New Roman" w:hAnsi="Times New Roman"/>
          </w:rPr>
          <w:t>NF</w:t>
        </w:r>
      </w:ins>
      <w:r>
        <w:rPr>
          <w:rFonts w:cs="Times New Roman" w:ascii="Times New Roman" w:hAnsi="Times New Roman"/>
        </w:rPr>
        <w:t xml:space="preserve"> type inpatient days, including private room days, after December 31 of your reporting period.  If you are on a calendar year end, enter zero.  If any of the days included on line 13 occurred from October 1, 1990, through December 31, 1990, subscript line 13 into line 13A and enter those days on the subscripted lin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are participating in both titles XVIII and XIX, a separate Worksheet D-1, Part I, for title XIX, lines 9 through 13, must be completed.  If these data are not supplied, the cost report is considered incomplete and may be reject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74" w:author="Unknown Author" w:date="0-00-00T00:00:00Z">
        <w:r>
          <w:rPr>
            <w:rFonts w:cs="Times New Roman" w:ascii="Times New Roman" w:hAnsi="Times New Roman"/>
            <w:u w:val="single"/>
          </w:rPr>
          <w:t>Line 13A</w:t>
        </w:r>
      </w:ins>
      <w:ins w:id="75" w:author="Unknown Author" w:date="0-00-00T00:00:00Z">
        <w:r>
          <w:rPr>
            <w:rFonts w:cs="Times New Roman" w:ascii="Times New Roman" w:hAnsi="Times New Roman"/>
          </w:rPr>
          <w:t>--Enter the program swing bed-NF type days, including private room days, occurring from October 1, 1990, through December 31, 1990, of your cost reporting perio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total medically necessary private room days applicable to the program, excluding swing bed days, for each provider compon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total nursery inpatient days from Worksheet S-3, Part I, column 6, line 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for titles V or XIX only, the total nursery inpatient days applicable to the program from Worksheet S-3, Part I, columns 3 and 5, respectively, line 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4-8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415.1 (Cont.)</w:t>
        <w:tab/>
        <w:t>FORM HCFA-2552-89</w:t>
        <w:tab/>
        <w:t>07-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7 through 27</w:t>
      </w:r>
      <w:r>
        <w:rPr>
          <w:rFonts w:cs="Times New Roman" w:ascii="Times New Roman" w:hAnsi="Times New Roman"/>
        </w:rPr>
        <w:t xml:space="preserve">--These lines provide for the carve out of reasonable cost of extended care services furnished by a swing bed hospital.  Under the carve out method, the total costs attributable to SNF type and </w:t>
      </w:r>
      <w:ins w:id="76" w:author="Unknown Author" w:date="0-00-00T00:00:00Z">
        <w:r>
          <w:rPr>
            <w:rFonts w:cs="Times New Roman" w:ascii="Times New Roman" w:hAnsi="Times New Roman"/>
          </w:rPr>
          <w:t>NF</w:t>
        </w:r>
      </w:ins>
      <w:r>
        <w:rPr>
          <w:rFonts w:cs="Times New Roman" w:ascii="Times New Roman" w:hAnsi="Times New Roman"/>
        </w:rPr>
        <w:t xml:space="preserve"> type routine services furnished to all classes of patients are subtracted from total general inpatient routine service costs before computing the average cost per diem for general routine hospital care.  The rates on lines 17 through 20 are supplied by your intermedia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If the days reported on line 5 are for calendar year 1990 or earlier, enter:  (1) if you are located in a State participating in Medicaid, the Statewide average rate per patient day paid under the State Medicaid plan for routine services furnished by skilled nursing facilities in that State in the calendar year preceding the calendar year in which inpatient days occurred on line 5 or (2) if a hospital is located in a State that is not participating in Medicaid, the average reasonable cost per patient day under Medicare for routine services furnished by SNFs in that State during the calendar year preceding the calendar year in which inpatient days occurred in line 5.  (See PRM-I, §223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77" w:author="Unknown Author" w:date="0-00-00T00:00:00Z">
        <w:r>
          <w:rPr>
            <w:rFonts w:cs="Times New Roman" w:ascii="Times New Roman" w:hAnsi="Times New Roman"/>
          </w:rPr>
          <w:t xml:space="preserve">If the days reported on line 5 are for calendar year 1991, enter the higher of the rate for 1991 from PRM-1, </w:t>
        </w:r>
      </w:ins>
      <w:r>
        <w:rPr>
          <w:rFonts w:cs="Times New Roman" w:ascii="Times New Roman" w:hAnsi="Times New Roman"/>
          <w:color w:val="FF0000"/>
        </w:rPr>
        <w:t>§</w:t>
      </w:r>
      <w:ins w:id="78" w:author="Unknown Author" w:date="0-00-00T00:00:00Z">
        <w:r>
          <w:rPr>
            <w:rFonts w:cs="Times New Roman" w:ascii="Times New Roman" w:hAnsi="Times New Roman"/>
          </w:rPr>
          <w:t>2231, Table 2, including return on equity, if applicable, or the rate from line 18A.</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79" w:author="Unknown Author" w:date="0-00-00T00:00:00Z">
        <w:r>
          <w:rPr>
            <w:rFonts w:cs="Times New Roman" w:ascii="Times New Roman" w:hAnsi="Times New Roman"/>
            <w:u w:val="single"/>
          </w:rPr>
          <w:t>Line 18</w:t>
        </w:r>
      </w:ins>
      <w:ins w:id="80" w:author="Unknown Author" w:date="0-00-00T00:00:00Z">
        <w:r>
          <w:rPr>
            <w:rFonts w:cs="Times New Roman" w:ascii="Times New Roman" w:hAnsi="Times New Roman"/>
          </w:rPr>
          <w:t>--If the days reported on line 6 are for calendar year 1990 or earlier,</w:t>
        </w:r>
      </w:ins>
      <w:r>
        <w:rPr>
          <w:rFonts w:cs="Times New Roman" w:ascii="Times New Roman" w:hAnsi="Times New Roman"/>
        </w:rPr>
        <w:t xml:space="preserve"> enter (1) if you are located in a State participating in Medicaid, the Statewide average rate per patient day paid under the State Medicaid plan for routine services furnished by skilled nursing facilities in that State in the calendar year preceding the calendar year in which inpatient days occurred on line 6 or (2) if you are located in a State that is not participating in Medicaid, the average reasonable cost per patient day under Medicare for routine services furnished by SNFs in that State during the calendar year preceding the calendar year in which inpatient days occurred on line 6.  (See PRM-I, §223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83" w:author="Unknown Author" w:date="0-00-00T00:00:00Z"/>
        </w:rPr>
      </w:pPr>
      <w:ins w:id="81" w:author="Unknown Author" w:date="0-00-00T00:00:00Z">
        <w:r>
          <w:rPr>
            <w:rFonts w:cs="Times New Roman" w:ascii="Times New Roman" w:hAnsi="Times New Roman"/>
          </w:rPr>
          <w:t xml:space="preserve">If the days reported on line 6 are for calendar year 1991, enter the higher of the rate for 1991 from PRM-1, </w:t>
        </w:r>
      </w:ins>
      <w:r>
        <w:rPr>
          <w:rFonts w:cs="Times New Roman" w:ascii="Times New Roman" w:hAnsi="Times New Roman"/>
          <w:color w:val="FF0000"/>
        </w:rPr>
        <w:t>§</w:t>
      </w:r>
      <w:ins w:id="82" w:author="Unknown Author" w:date="0-00-00T00:00:00Z">
        <w:r>
          <w:rPr>
            <w:rFonts w:cs="Times New Roman" w:ascii="Times New Roman" w:hAnsi="Times New Roman"/>
          </w:rPr>
          <w:t>2231, Table 2, including return on equity capital, if applicable, or the rate used in 1990.</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5" w:author="Unknown Author" w:date="0-00-00T00:00:00Z"/>
        </w:rPr>
      </w:pPr>
      <w:ins w:id="84"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90" w:author="Unknown Author" w:date="0-00-00T00:00:00Z"/>
        </w:rPr>
      </w:pPr>
      <w:ins w:id="86" w:author="Unknown Author" w:date="0-00-00T00:00:00Z">
        <w:r>
          <w:rPr>
            <w:rFonts w:cs="Times New Roman" w:ascii="Times New Roman" w:hAnsi="Times New Roman"/>
          </w:rPr>
          <w:t>If the days reported on line 6 are for calendar year 1992, enter the higher of the rate for 1992 from PRM-1</w:t>
        </w:r>
      </w:ins>
      <w:ins w:id="87"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88" w:author="Unknown Author" w:date="0-00-00T00:00:00Z">
        <w:r>
          <w:rPr>
            <w:rFonts w:cs="Times New Roman" w:ascii="Times New Roman" w:hAnsi="Times New Roman"/>
            <w:color w:val="FF0000"/>
          </w:rPr>
          <w:t>2231</w:t>
        </w:r>
      </w:ins>
      <w:ins w:id="89" w:author="Unknown Author" w:date="0-00-00T00:00:00Z">
        <w:r>
          <w:rPr>
            <w:rFonts w:cs="Times New Roman" w:ascii="Times New Roman" w:hAnsi="Times New Roman"/>
          </w:rPr>
          <w:t>, Table 3, including return on equity capital, if applicable, or the rate used in 1991.</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2" w:author="Unknown Author" w:date="0-00-00T00:00:00Z"/>
        </w:rPr>
      </w:pPr>
      <w:ins w:id="9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98" w:author="Unknown Author" w:date="0-00-00T00:00:00Z"/>
        </w:rPr>
      </w:pPr>
      <w:ins w:id="93" w:author="Unknown Author" w:date="0-00-00T00:00:00Z">
        <w:r>
          <w:rPr>
            <w:rFonts w:cs="Times New Roman" w:ascii="Times New Roman" w:hAnsi="Times New Roman"/>
            <w:u w:val="single"/>
          </w:rPr>
          <w:t>Line 18A</w:t>
        </w:r>
      </w:ins>
      <w:ins w:id="94" w:author="Unknown Author" w:date="0-00-00T00:00:00Z">
        <w:r>
          <w:rPr>
            <w:rFonts w:cs="Times New Roman" w:ascii="Times New Roman" w:hAnsi="Times New Roman"/>
          </w:rPr>
          <w:t>--Enter the higher of the Medicaid routine SNF rate used to pay for routine SNF-type services furnished during calendar 1989 and the rate for 1990 from PRM-1</w:t>
        </w:r>
      </w:ins>
      <w:ins w:id="95"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96" w:author="Unknown Author" w:date="0-00-00T00:00:00Z">
        <w:r>
          <w:rPr>
            <w:rFonts w:cs="Times New Roman" w:ascii="Times New Roman" w:hAnsi="Times New Roman"/>
            <w:color w:val="FF0000"/>
          </w:rPr>
          <w:t>2231</w:t>
        </w:r>
      </w:ins>
      <w:ins w:id="97" w:author="Unknown Author" w:date="0-00-00T00:00:00Z">
        <w:r>
          <w:rPr>
            <w:rFonts w:cs="Times New Roman" w:ascii="Times New Roman" w:hAnsi="Times New Roman"/>
          </w:rPr>
          <w:t>, Table 1, including return on equity capital, if applicabl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0" w:author="Unknown Author" w:date="0-00-00T00:00:00Z"/>
        </w:rPr>
      </w:pPr>
      <w:ins w:id="9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01" w:author="Unknown Author" w:date="0-00-00T00:00:00Z">
        <w:r>
          <w:rPr>
            <w:rFonts w:cs="Times New Roman" w:ascii="Times New Roman" w:hAnsi="Times New Roman"/>
            <w:u w:val="single"/>
          </w:rPr>
          <w:t>Line 19</w:t>
        </w:r>
      </w:ins>
      <w:ins w:id="102" w:author="Unknown Author" w:date="0-00-00T00:00:00Z">
        <w:r>
          <w:rPr>
            <w:rFonts w:cs="Times New Roman" w:ascii="Times New Roman" w:hAnsi="Times New Roman"/>
          </w:rPr>
          <w:t>--If the days reported on line 7 are for calendar year 1990 or earlier,</w:t>
        </w:r>
      </w:ins>
      <w:r>
        <w:rPr>
          <w:rFonts w:cs="Times New Roman" w:ascii="Times New Roman" w:hAnsi="Times New Roman"/>
        </w:rPr>
        <w:t xml:space="preserve"> </w:t>
      </w:r>
      <w:ins w:id="103" w:author="Unknown Author" w:date="0-00-00T00:00:00Z">
        <w:r>
          <w:rPr>
            <w:rFonts w:cs="Times New Roman" w:ascii="Times New Roman" w:hAnsi="Times New Roman"/>
          </w:rPr>
          <w:t>enter (1) if you are located in a State participating in Medicaid, the</w:t>
        </w:r>
      </w:ins>
      <w:r>
        <w:rPr>
          <w:rFonts w:cs="Times New Roman" w:ascii="Times New Roman" w:hAnsi="Times New Roman"/>
        </w:rPr>
        <w:t xml:space="preserve"> Statewide average rate per patient day paid under the State Medicaid plan for routine services furnished by </w:t>
      </w:r>
      <w:ins w:id="104" w:author="Unknown Author" w:date="0-00-00T00:00:00Z">
        <w:r>
          <w:rPr>
            <w:rFonts w:cs="Times New Roman" w:ascii="Times New Roman" w:hAnsi="Times New Roman"/>
          </w:rPr>
          <w:t>nursing facilities</w:t>
        </w:r>
      </w:ins>
      <w:r>
        <w:rPr>
          <w:rFonts w:cs="Times New Roman" w:ascii="Times New Roman" w:hAnsi="Times New Roman"/>
        </w:rPr>
        <w:t xml:space="preserve"> (other than </w:t>
      </w:r>
      <w:ins w:id="105" w:author="Unknown Author" w:date="0-00-00T00:00:00Z">
        <w:r>
          <w:rPr>
            <w:rFonts w:cs="Times New Roman" w:ascii="Times New Roman" w:hAnsi="Times New Roman"/>
          </w:rPr>
          <w:t>NF</w:t>
        </w:r>
      </w:ins>
      <w:r>
        <w:rPr>
          <w:rFonts w:cs="Times New Roman" w:ascii="Times New Roman" w:hAnsi="Times New Roman"/>
        </w:rPr>
        <w:t xml:space="preserve">s for the mentally retarded) in that State during the calendar year preceding the calendar year in which inpatient days occurred on line 7, or (2) if you are located in a State that does not provide for </w:t>
      </w:r>
      <w:ins w:id="106" w:author="Unknown Author" w:date="0-00-00T00:00:00Z">
        <w:r>
          <w:rPr>
            <w:rFonts w:cs="Times New Roman" w:ascii="Times New Roman" w:hAnsi="Times New Roman"/>
          </w:rPr>
          <w:t>NF</w:t>
        </w:r>
      </w:ins>
      <w:r>
        <w:rPr>
          <w:rFonts w:cs="Times New Roman" w:ascii="Times New Roman" w:hAnsi="Times New Roman"/>
        </w:rPr>
        <w:t xml:space="preserve"> services under Medicaid or that does not have a Medicaid program, the cost per diem for </w:t>
      </w:r>
      <w:ins w:id="107" w:author="Unknown Author" w:date="0-00-00T00:00:00Z">
        <w:r>
          <w:rPr>
            <w:rFonts w:cs="Times New Roman" w:ascii="Times New Roman" w:hAnsi="Times New Roman"/>
          </w:rPr>
          <w:t>NF</w:t>
        </w:r>
      </w:ins>
      <w:r>
        <w:rPr>
          <w:rFonts w:cs="Times New Roman" w:ascii="Times New Roman" w:hAnsi="Times New Roman"/>
        </w:rPr>
        <w:t xml:space="preserve"> services is the average ratio of the </w:t>
      </w:r>
      <w:ins w:id="108" w:author="Unknown Author" w:date="0-00-00T00:00:00Z">
        <w:r>
          <w:rPr>
            <w:rFonts w:cs="Times New Roman" w:ascii="Times New Roman" w:hAnsi="Times New Roman"/>
          </w:rPr>
          <w:t>NF</w:t>
        </w:r>
      </w:ins>
      <w:r>
        <w:rPr>
          <w:rFonts w:cs="Times New Roman" w:ascii="Times New Roman" w:hAnsi="Times New Roman"/>
        </w:rPr>
        <w:t xml:space="preserve"> rate to the SNF rate in those States that provide for both SNF and </w:t>
      </w:r>
      <w:ins w:id="109" w:author="Unknown Author" w:date="0-00-00T00:00:00Z">
        <w:r>
          <w:rPr>
            <w:rFonts w:cs="Times New Roman" w:ascii="Times New Roman" w:hAnsi="Times New Roman"/>
          </w:rPr>
          <w:t>NF</w:t>
        </w:r>
      </w:ins>
      <w:r>
        <w:rPr>
          <w:rFonts w:cs="Times New Roman" w:ascii="Times New Roman" w:hAnsi="Times New Roman"/>
        </w:rPr>
        <w:t xml:space="preserve"> services under Medicaid multiplied by the SNF cost per </w:t>
      </w:r>
      <w:ins w:id="110" w:author="Unknown Author" w:date="0-00-00T00:00:00Z">
        <w:r>
          <w:rPr>
            <w:rFonts w:cs="Times New Roman" w:ascii="Times New Roman" w:hAnsi="Times New Roman"/>
          </w:rPr>
          <w:t>diem during the calendar year preceding the calendar year in which inpatient days occurred on line 7.  (See PRM</w:t>
        </w:r>
      </w:ins>
      <w:ins w:id="111" w:author="Unknown Author" w:date="0-00-00T00:00:00Z">
        <w:r>
          <w:rPr>
            <w:rFonts w:cs="Times New Roman" w:ascii="Times New Roman" w:hAnsi="Times New Roman"/>
            <w:color w:val="FF0000"/>
          </w:rPr>
          <w:t xml:space="preserve">-I, </w:t>
        </w:r>
      </w:ins>
      <w:r>
        <w:rPr>
          <w:rFonts w:cs="Times New Roman" w:ascii="Times New Roman" w:hAnsi="Times New Roman"/>
          <w:color w:val="FF0000"/>
        </w:rPr>
        <w:t>§</w:t>
      </w:r>
      <w:ins w:id="112" w:author="Unknown Author" w:date="0-00-00T00:00:00Z">
        <w:r>
          <w:rPr>
            <w:rFonts w:cs="Times New Roman" w:ascii="Times New Roman" w:hAnsi="Times New Roman"/>
            <w:color w:val="FF0000"/>
          </w:rPr>
          <w:t>2230</w:t>
        </w:r>
      </w:ins>
      <w:ins w:id="113" w:author="Unknown Author" w:date="0-00-00T00:00:00Z">
        <w:r>
          <w:rPr>
            <w:rFonts w:cs="Times New Roman" w:ascii="Times New Roman" w:hAnsi="Times New Roman"/>
          </w:rPr>
          <w: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88</w:t>
        <w:tab/>
        <w:t xml:space="preserve">Rev. 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4</w:t>
        <w:tab/>
        <w:t>FORM HCFA-2552-89</w:t>
        <w:tab/>
        <w:t>2415.1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f line 7 was subscripted into line 7A, subscript line 19 into line 19A and </w:t>
      </w:r>
      <w:ins w:id="114" w:author="Unknown Author" w:date="0-00-00T00:00:00Z">
        <w:r>
          <w:rPr>
            <w:rFonts w:cs="Times New Roman" w:ascii="Times New Roman" w:hAnsi="Times New Roman"/>
          </w:rPr>
          <w:t>enter the average Statewide rate per patient day paid under the State Medicaid</w:t>
        </w:r>
      </w:ins>
      <w:r>
        <w:rPr>
          <w:rFonts w:cs="Times New Roman" w:ascii="Times New Roman" w:hAnsi="Times New Roman"/>
        </w:rPr>
        <w:t xml:space="preserve"> plan for routine services furnished by </w:t>
      </w:r>
      <w:ins w:id="115" w:author="Unknown Author" w:date="0-00-00T00:00:00Z">
        <w:r>
          <w:rPr>
            <w:rFonts w:cs="Times New Roman" w:ascii="Times New Roman" w:hAnsi="Times New Roman"/>
          </w:rPr>
          <w:t>NFs</w:t>
        </w:r>
      </w:ins>
      <w:r>
        <w:rPr>
          <w:rFonts w:cs="Times New Roman" w:ascii="Times New Roman" w:hAnsi="Times New Roman"/>
        </w:rPr>
        <w:t xml:space="preserve"> (other than </w:t>
      </w:r>
      <w:ins w:id="116" w:author="Unknown Author" w:date="0-00-00T00:00:00Z">
        <w:r>
          <w:rPr>
            <w:rFonts w:cs="Times New Roman" w:ascii="Times New Roman" w:hAnsi="Times New Roman"/>
          </w:rPr>
          <w:t>NF</w:t>
        </w:r>
      </w:ins>
      <w:r>
        <w:rPr>
          <w:rFonts w:cs="Times New Roman" w:ascii="Times New Roman" w:hAnsi="Times New Roman"/>
        </w:rPr>
        <w:t xml:space="preserve">s for </w:t>
      </w:r>
      <w:ins w:id="117" w:author="Unknown Author" w:date="0-00-00T00:00:00Z">
        <w:r>
          <w:rPr>
            <w:rFonts w:cs="Times New Roman" w:ascii="Times New Roman" w:hAnsi="Times New Roman"/>
          </w:rPr>
          <w:t>the mentally retarded) for calendar year 1990.  This average consists of a</w:t>
        </w:r>
      </w:ins>
      <w:r>
        <w:rPr>
          <w:rFonts w:cs="Times New Roman" w:ascii="Times New Roman" w:hAnsi="Times New Roman"/>
        </w:rPr>
        <w:t xml:space="preserve"> weighted average based on days of the average Statewide rate per patient day </w:t>
      </w:r>
      <w:ins w:id="118" w:author="Unknown Author" w:date="0-00-00T00:00:00Z">
        <w:r>
          <w:rPr>
            <w:rFonts w:cs="Times New Roman" w:ascii="Times New Roman" w:hAnsi="Times New Roman"/>
          </w:rPr>
          <w:t>paid under the State Medicaid plan for routine services furnished by NFs for</w:t>
        </w:r>
      </w:ins>
      <w:r>
        <w:rPr>
          <w:rFonts w:cs="Times New Roman" w:ascii="Times New Roman" w:hAnsi="Times New Roman"/>
        </w:rPr>
        <w:t xml:space="preserve"> that portion of the period occurring prior to October 1, 1990, and the average Statewide rate per patient day paid under the State Medicaid plan for routine services furnished by </w:t>
      </w:r>
      <w:ins w:id="119" w:author="Unknown Author" w:date="0-00-00T00:00:00Z">
        <w:r>
          <w:rPr>
            <w:rFonts w:cs="Times New Roman" w:ascii="Times New Roman" w:hAnsi="Times New Roman"/>
          </w:rPr>
          <w:t>NF</w:t>
        </w:r>
      </w:ins>
      <w:r>
        <w:rPr>
          <w:rFonts w:cs="Times New Roman" w:ascii="Times New Roman" w:hAnsi="Times New Roman"/>
        </w:rPr>
        <w:t xml:space="preserve">s for that portion of the period occurring on or after October 1, 1990.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If the days reported on line 7 are for calendar year 1991, enter the average rate per patient day paid under the State Medicaid plan for routine services </w:t>
      </w:r>
      <w:ins w:id="120" w:author="Unknown Author" w:date="0-00-00T00:00:00Z">
        <w:r>
          <w:rPr>
            <w:rFonts w:cs="Times New Roman" w:ascii="Times New Roman" w:hAnsi="Times New Roman"/>
          </w:rPr>
          <w:t xml:space="preserve">furnished by nursing facilities in that State in calendar year 1990.  (See PRM-I, </w:t>
        </w:r>
      </w:ins>
      <w:r>
        <w:rPr>
          <w:rFonts w:cs="Times New Roman" w:ascii="Times New Roman" w:hAnsi="Times New Roman"/>
        </w:rPr>
        <w:t>§</w:t>
      </w:r>
      <w:ins w:id="121" w:author="Unknown Author" w:date="0-00-00T00:00:00Z">
        <w:r>
          <w:rPr>
            <w:rFonts w:cs="Times New Roman" w:ascii="Times New Roman" w:hAnsi="Times New Roman"/>
          </w:rPr>
          <w:t>2230.)</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26" w:author="Unknown Author" w:date="0-00-00T00:00:00Z"/>
        </w:rPr>
      </w:pPr>
      <w:ins w:id="122" w:author="Unknown Author" w:date="0-00-00T00:00:00Z">
        <w:r>
          <w:rPr>
            <w:rFonts w:cs="Times New Roman" w:ascii="Times New Roman" w:hAnsi="Times New Roman"/>
          </w:rPr>
          <w:t>If the days reported on line 7 are for calendar year 1992, enter the average rate per patient day paid under the State Medicaid plan for routine services furnished by nursing facilities in that State in calendar year 1991, trended forward to approximate the average NF rate for the current calendar year.  (See</w:t>
        </w:r>
      </w:ins>
      <w:r>
        <w:rPr>
          <w:rFonts w:cs="Times New Roman" w:ascii="Times New Roman" w:hAnsi="Times New Roman"/>
        </w:rPr>
        <w:t xml:space="preserve"> </w:t>
      </w:r>
      <w:ins w:id="123" w:author="Unknown Author" w:date="0-00-00T00:00:00Z">
        <w:r>
          <w:rPr>
            <w:rFonts w:cs="Times New Roman" w:ascii="Times New Roman" w:hAnsi="Times New Roman"/>
          </w:rPr>
          <w:t>PRM-1</w:t>
        </w:r>
      </w:ins>
      <w:ins w:id="124"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25" w:author="Unknown Author" w:date="0-00-00T00:00:00Z">
        <w:r>
          <w:rPr>
            <w:rFonts w:cs="Times New Roman" w:ascii="Times New Roman" w:hAnsi="Times New Roman"/>
          </w:rPr>
          <w:t>2230.)</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8" w:author="Unknown Author" w:date="0-00-00T00:00:00Z"/>
        </w:rPr>
      </w:pPr>
      <w:ins w:id="12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129" w:author="Unknown Author" w:date="0-00-00T00:00:00Z">
        <w:r>
          <w:rPr>
            <w:rFonts w:cs="Times New Roman" w:ascii="Times New Roman" w:hAnsi="Times New Roman"/>
            <w:u w:val="single"/>
          </w:rPr>
          <w:t>Line 20</w:t>
        </w:r>
      </w:ins>
      <w:ins w:id="130" w:author="Unknown Author" w:date="0-00-00T00:00:00Z">
        <w:r>
          <w:rPr>
            <w:rFonts w:cs="Times New Roman" w:ascii="Times New Roman" w:hAnsi="Times New Roman"/>
          </w:rPr>
          <w:t>--If the days reported on line 8 are for calendar year 1990 or earlier</w:t>
        </w:r>
      </w:ins>
      <w:r>
        <w:rPr>
          <w:rFonts w:cs="Times New Roman" w:ascii="Times New Roman" w:hAnsi="Times New Roman"/>
        </w:rPr>
        <w:t>, enter (1) if you are located in a State participating in Medicaid, the Statewide average rate per patient day paid under the State Medicaid plan fo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routine service furnished by </w:t>
      </w:r>
      <w:ins w:id="131" w:author="Unknown Author" w:date="0-00-00T00:00:00Z">
        <w:r>
          <w:rPr>
            <w:rFonts w:cs="Times New Roman" w:ascii="Times New Roman" w:hAnsi="Times New Roman"/>
          </w:rPr>
          <w:t>nursing facilities</w:t>
        </w:r>
      </w:ins>
      <w:r>
        <w:rPr>
          <w:rFonts w:cs="Times New Roman" w:ascii="Times New Roman" w:hAnsi="Times New Roman"/>
        </w:rPr>
        <w:t xml:space="preserve"> (other than </w:t>
      </w:r>
      <w:ins w:id="132" w:author="Unknown Author" w:date="0-00-00T00:00:00Z">
        <w:r>
          <w:rPr>
            <w:rFonts w:cs="Times New Roman" w:ascii="Times New Roman" w:hAnsi="Times New Roman"/>
          </w:rPr>
          <w:t>NFs</w:t>
        </w:r>
      </w:ins>
      <w:r>
        <w:rPr>
          <w:rFonts w:cs="Times New Roman" w:ascii="Times New Roman" w:hAnsi="Times New Roman"/>
        </w:rPr>
        <w:t xml:space="preserve"> for the mentally retarded) in that State in the calendar year preceding the calendar year in which inpatient days occurred on line 8, or (2) if you are located in a State that does not provide for </w:t>
      </w:r>
      <w:ins w:id="133" w:author="Unknown Author" w:date="0-00-00T00:00:00Z">
        <w:r>
          <w:rPr>
            <w:rFonts w:cs="Times New Roman" w:ascii="Times New Roman" w:hAnsi="Times New Roman"/>
          </w:rPr>
          <w:t>NF</w:t>
        </w:r>
      </w:ins>
      <w:r>
        <w:rPr>
          <w:rFonts w:cs="Times New Roman" w:ascii="Times New Roman" w:hAnsi="Times New Roman"/>
        </w:rPr>
        <w:t xml:space="preserve"> services under Medicaid or that does not have a Medicaid program, the cost per diem for </w:t>
      </w:r>
      <w:ins w:id="134" w:author="Unknown Author" w:date="0-00-00T00:00:00Z">
        <w:r>
          <w:rPr>
            <w:rFonts w:cs="Times New Roman" w:ascii="Times New Roman" w:hAnsi="Times New Roman"/>
          </w:rPr>
          <w:t>NF</w:t>
        </w:r>
      </w:ins>
      <w:r>
        <w:rPr>
          <w:rFonts w:cs="Times New Roman" w:ascii="Times New Roman" w:hAnsi="Times New Roman"/>
        </w:rPr>
        <w:t xml:space="preserve"> services is the average ratio of the </w:t>
      </w:r>
      <w:ins w:id="135" w:author="Unknown Author" w:date="0-00-00T00:00:00Z">
        <w:r>
          <w:rPr>
            <w:rFonts w:cs="Times New Roman" w:ascii="Times New Roman" w:hAnsi="Times New Roman"/>
          </w:rPr>
          <w:t>NF</w:t>
        </w:r>
      </w:ins>
      <w:r>
        <w:rPr>
          <w:rFonts w:cs="Times New Roman" w:ascii="Times New Roman" w:hAnsi="Times New Roman"/>
        </w:rPr>
        <w:t xml:space="preserve"> rate to the SNF rate in those States that provide for both SNF and </w:t>
      </w:r>
      <w:ins w:id="136" w:author="Unknown Author" w:date="0-00-00T00:00:00Z">
        <w:r>
          <w:rPr>
            <w:rFonts w:cs="Times New Roman" w:ascii="Times New Roman" w:hAnsi="Times New Roman"/>
          </w:rPr>
          <w:t>NF</w:t>
        </w:r>
      </w:ins>
      <w:r>
        <w:rPr>
          <w:rFonts w:cs="Times New Roman" w:ascii="Times New Roman" w:hAnsi="Times New Roman"/>
        </w:rPr>
        <w:t xml:space="preserve"> services under Medicaid multiplied by the SNF cost per diem </w:t>
      </w:r>
      <w:ins w:id="137" w:author="Unknown Author" w:date="0-00-00T00:00:00Z">
        <w:r>
          <w:rPr>
            <w:rFonts w:cs="Times New Roman" w:ascii="Times New Roman" w:hAnsi="Times New Roman"/>
          </w:rPr>
          <w:t xml:space="preserve">during the calendar year preceding the calendar year in which the inpatient days occurred on line 8. </w:t>
        </w:r>
      </w:ins>
      <w:r>
        <w:rPr>
          <w:rFonts w:cs="Times New Roman" w:ascii="Times New Roman" w:hAnsi="Times New Roman"/>
        </w:rPr>
        <w:t xml:space="preserve"> (See PRM-I, §223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138" w:author="Unknown Author" w:date="0-00-00T00:00:00Z">
        <w:r>
          <w:rPr>
            <w:rFonts w:cs="Times New Roman" w:ascii="Times New Roman" w:hAnsi="Times New Roman"/>
            <w:u w:val="single"/>
          </w:rPr>
          <w:t>Line 20A</w:t>
        </w:r>
      </w:ins>
      <w:ins w:id="139" w:author="Unknown Author" w:date="0-00-00T00:00:00Z">
        <w:r>
          <w:rPr>
            <w:rFonts w:cs="Times New Roman" w:ascii="Times New Roman" w:hAnsi="Times New Roman"/>
          </w:rPr>
          <w:t>--If there are days reported on line 8A, enter the average Statewide rate per patient day paid under the State Medicaid plan for routine services furnished NFs (other than NFs for the mentally retarded) for the calendar year 1990.</w:t>
        </w:r>
      </w:ins>
      <w:r>
        <w:rPr>
          <w:rFonts w:cs="Times New Roman" w:ascii="Times New Roman" w:hAnsi="Times New Roman"/>
        </w:rPr>
        <w:t xml:space="preserve">  This average consists of a weighted average based on days of the average Statewide rate per patient day paid under the State Medicaid plan for routine services furnished to </w:t>
      </w:r>
      <w:ins w:id="140" w:author="Unknown Author" w:date="0-00-00T00:00:00Z">
        <w:r>
          <w:rPr>
            <w:rFonts w:cs="Times New Roman" w:ascii="Times New Roman" w:hAnsi="Times New Roman"/>
          </w:rPr>
          <w:t>NF</w:t>
        </w:r>
      </w:ins>
      <w:r>
        <w:rPr>
          <w:rFonts w:cs="Times New Roman" w:ascii="Times New Roman" w:hAnsi="Times New Roman"/>
        </w:rPr>
        <w:t xml:space="preserve">s for that portion of the period occurring prior to October 1, 1990, and the average Statewide rate per patient day paid under the State Medicaid plan for routine services furnished to NFs for that portion of the period occurring on or after October 1, 1990.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If the days reported on line 8 are for calendar year 1991, enter the average rate per patient day paid under the State Medicaid plan for routine services furnished by nursing facilities </w:t>
      </w:r>
      <w:ins w:id="141" w:author="Unknown Author" w:date="0-00-00T00:00:00Z">
        <w:r>
          <w:rPr>
            <w:rFonts w:cs="Times New Roman" w:ascii="Times New Roman" w:hAnsi="Times New Roman"/>
          </w:rPr>
          <w:t>in that State in calendar year 1990, trended forward to approximate the average NF rate for the current calendar year.  (See PRM-I</w:t>
        </w:r>
      </w:ins>
      <w:ins w:id="142"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43" w:author="Unknown Author" w:date="0-00-00T00:00:00Z">
        <w:r>
          <w:rPr>
            <w:rFonts w:cs="Times New Roman" w:ascii="Times New Roman" w:hAnsi="Times New Roman"/>
          </w:rPr>
          <w:t xml:space="preserve">2230.)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44" w:author="Unknown Author" w:date="0-00-00T00:00:00Z">
        <w:r>
          <w:rPr>
            <w:rFonts w:cs="Times New Roman" w:ascii="Times New Roman" w:hAnsi="Times New Roman"/>
          </w:rPr>
          <w:t>If the days reported on line 8 are for calendar year 1992, enter the  average</w:t>
        </w:r>
      </w:ins>
      <w:r>
        <w:rPr>
          <w:rFonts w:cs="Times New Roman" w:ascii="Times New Roman" w:hAnsi="Times New Roman"/>
        </w:rPr>
        <w:t xml:space="preserve"> </w:t>
      </w:r>
      <w:ins w:id="145" w:author="Unknown Author" w:date="0-00-00T00:00:00Z">
        <w:r>
          <w:rPr>
            <w:rFonts w:cs="Times New Roman" w:ascii="Times New Roman" w:hAnsi="Times New Roman"/>
          </w:rPr>
          <w:t xml:space="preserve">rate for patient day paid under the State Medicaid plan for routine services furnished by nursing facilities in that State in calendar year 1991, trended forward to approximate the average NF rate for the current calendar year.  (See PRM-1, </w:t>
        </w:r>
      </w:ins>
      <w:r>
        <w:rPr>
          <w:rFonts w:cs="Times New Roman" w:ascii="Times New Roman" w:hAnsi="Times New Roman"/>
          <w:color w:val="FF0000"/>
        </w:rPr>
        <w:t>§</w:t>
      </w:r>
      <w:ins w:id="146" w:author="Unknown Author" w:date="0-00-00T00:00:00Z">
        <w:r>
          <w:rPr>
            <w:rFonts w:cs="Times New Roman" w:ascii="Times New Roman" w:hAnsi="Times New Roman"/>
          </w:rPr>
          <w:t>2230.)</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w:t>
        <w:tab/>
        <w:t>24-8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415.1 (Cont.)</w:t>
        <w:tab/>
        <w:t>FORM HCFA-2552-89</w:t>
        <w:tab/>
        <w:t>07-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total general inpatient routine service costs for the applicable provider compon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w:t>
        <w:tab/>
        <w:t>For titles V, XVIII and XIX, enter the amounts from Worksheet C, Part I, line 25 for adults and pediatrics or line 31 or 32 for subprovide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COST or OTHER Inpatient</w:t>
        <w:tab/>
        <w:tab/>
        <w:t>Column 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TEFRA Inpatient</w:t>
        <w:tab/>
        <w:tab/>
        <w:tab/>
        <w:tab/>
        <w:t>Column 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PPS Inpatient</w:t>
        <w:tab/>
        <w:tab/>
        <w:tab/>
        <w:tab/>
        <w:tab/>
        <w:t>Column 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For SNF inpatient routine, enter the amount from Worksheet D-8, Part IV, column 6, line 3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w:t>
        <w:tab/>
        <w:t>For ICF inpatient routine service, for titles V and XIX only, enter the amount from Worksheet C, Part I, column 1, line 3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49" w:author="Unknown Author" w:date="0-00-00T00:00:00Z"/>
        </w:rPr>
      </w:pPr>
      <w:ins w:id="147" w:author="Unknown Author" w:date="0-00-00T00:00:00Z">
        <w:r>
          <w:rPr>
            <w:rFonts w:cs="Times New Roman" w:ascii="Times New Roman" w:hAnsi="Times New Roman"/>
            <w:u w:val="single"/>
          </w:rPr>
          <w:t>Line 22</w:t>
        </w:r>
      </w:ins>
      <w:ins w:id="148" w:author="Unknown Author" w:date="0-00-00T00:00:00Z">
        <w:r>
          <w:rPr>
            <w:rFonts w:cs="Times New Roman" w:ascii="Times New Roman" w:hAnsi="Times New Roman"/>
          </w:rPr>
          <w:t>--Enter the product of the number of days reported on line 5 multiplied by the amount on line 17.</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1" w:author="Unknown Author" w:date="0-00-00T00:00:00Z"/>
        </w:rPr>
      </w:pPr>
      <w:ins w:id="15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54" w:author="Unknown Author" w:date="0-00-00T00:00:00Z"/>
        </w:rPr>
      </w:pPr>
      <w:ins w:id="152" w:author="Unknown Author" w:date="0-00-00T00:00:00Z">
        <w:r>
          <w:rPr>
            <w:rFonts w:cs="Times New Roman" w:ascii="Times New Roman" w:hAnsi="Times New Roman"/>
            <w:u w:val="single"/>
          </w:rPr>
          <w:t>Line 23</w:t>
        </w:r>
      </w:ins>
      <w:ins w:id="153" w:author="Unknown Author" w:date="0-00-00T00:00:00Z">
        <w:r>
          <w:rPr>
            <w:rFonts w:cs="Times New Roman" w:ascii="Times New Roman" w:hAnsi="Times New Roman"/>
          </w:rPr>
          <w:t>--Enter the product of the number of days reported on line 6 multiplied by the amount on line 18.</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6" w:author="Unknown Author" w:date="0-00-00T00:00:00Z"/>
        </w:rPr>
      </w:pPr>
      <w:ins w:id="15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59" w:author="Unknown Author" w:date="0-00-00T00:00:00Z"/>
        </w:rPr>
      </w:pPr>
      <w:ins w:id="157" w:author="Unknown Author" w:date="0-00-00T00:00:00Z">
        <w:r>
          <w:rPr>
            <w:rFonts w:cs="Times New Roman" w:ascii="Times New Roman" w:hAnsi="Times New Roman"/>
            <w:u w:val="single"/>
          </w:rPr>
          <w:t>Line 23A</w:t>
        </w:r>
      </w:ins>
      <w:ins w:id="158" w:author="Unknown Author" w:date="0-00-00T00:00:00Z">
        <w:r>
          <w:rPr>
            <w:rFonts w:cs="Times New Roman" w:ascii="Times New Roman" w:hAnsi="Times New Roman"/>
          </w:rPr>
          <w:t>--Enter the product of the days reported on line 6A multiplied by the rate reported on line 18A.</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1" w:author="Unknown Author" w:date="0-00-00T00:00:00Z"/>
        </w:rPr>
      </w:pPr>
      <w:ins w:id="16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64" w:author="Unknown Author" w:date="0-00-00T00:00:00Z"/>
        </w:rPr>
      </w:pPr>
      <w:ins w:id="162" w:author="Unknown Author" w:date="0-00-00T00:00:00Z">
        <w:r>
          <w:rPr>
            <w:rFonts w:cs="Times New Roman" w:ascii="Times New Roman" w:hAnsi="Times New Roman"/>
            <w:u w:val="single"/>
          </w:rPr>
          <w:t>L</w:t>
        </w:r>
      </w:ins>
      <w:r>
        <w:rPr>
          <w:rFonts w:cs="Times New Roman" w:ascii="Times New Roman" w:hAnsi="Times New Roman"/>
          <w:u w:val="single"/>
        </w:rPr>
        <w:t>ine 24</w:t>
      </w:r>
      <w:r>
        <w:rPr>
          <w:rFonts w:cs="Times New Roman" w:ascii="Times New Roman" w:hAnsi="Times New Roman"/>
        </w:rPr>
        <w:t xml:space="preserve">--Enter the product of the days reported on line 7 multiplied by the </w:t>
      </w:r>
      <w:ins w:id="163" w:author="Unknown Author" w:date="0-00-00T00:00:00Z">
        <w:r>
          <w:rPr>
            <w:rFonts w:cs="Times New Roman" w:ascii="Times New Roman" w:hAnsi="Times New Roman"/>
          </w:rPr>
          <w:t>amount on line 19.</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6" w:author="Unknown Author" w:date="0-00-00T00:00:00Z"/>
        </w:rPr>
      </w:pPr>
      <w:ins w:id="16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69" w:author="Unknown Author" w:date="0-00-00T00:00:00Z"/>
        </w:rPr>
      </w:pPr>
      <w:ins w:id="167" w:author="Unknown Author" w:date="0-00-00T00:00:00Z">
        <w:r>
          <w:rPr>
            <w:rFonts w:cs="Times New Roman" w:ascii="Times New Roman" w:hAnsi="Times New Roman"/>
            <w:u w:val="single"/>
          </w:rPr>
          <w:t>Line 25</w:t>
        </w:r>
      </w:ins>
      <w:ins w:id="168" w:author="Unknown Author" w:date="0-00-00T00:00:00Z">
        <w:r>
          <w:rPr>
            <w:rFonts w:cs="Times New Roman" w:ascii="Times New Roman" w:hAnsi="Times New Roman"/>
          </w:rPr>
          <w:t>--Enter the product of the days reported on line 8 multiplied by the amount on line 20.</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1" w:author="Unknown Author" w:date="0-00-00T00:00:00Z"/>
        </w:rPr>
      </w:pPr>
      <w:ins w:id="17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72" w:author="Unknown Author" w:date="0-00-00T00:00:00Z">
        <w:r>
          <w:rPr>
            <w:rFonts w:cs="Times New Roman" w:ascii="Times New Roman" w:hAnsi="Times New Roman"/>
            <w:u w:val="single"/>
          </w:rPr>
          <w:t>Line 25A</w:t>
        </w:r>
      </w:ins>
      <w:ins w:id="173" w:author="Unknown Author" w:date="0-00-00T00:00:00Z">
        <w:r>
          <w:rPr>
            <w:rFonts w:cs="Times New Roman" w:ascii="Times New Roman" w:hAnsi="Times New Roman"/>
          </w:rPr>
          <w:t>--Enter the product of the days reported on line 8A multiplied by the amount on line 20A.</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 xml:space="preserve">--Enter the sum of the amounts on lines 22 through 25.  This amount represents the total reasonable cost for swing bed-SNF type and </w:t>
      </w:r>
      <w:ins w:id="174" w:author="Unknown Author" w:date="0-00-00T00:00:00Z">
        <w:r>
          <w:rPr>
            <w:rFonts w:cs="Times New Roman" w:ascii="Times New Roman" w:hAnsi="Times New Roman"/>
          </w:rPr>
          <w:t>NF</w:t>
        </w:r>
      </w:ins>
      <w:r>
        <w:rPr>
          <w:rFonts w:cs="Times New Roman" w:ascii="Times New Roman" w:hAnsi="Times New Roman"/>
        </w:rPr>
        <w:t xml:space="preserve"> type inpatient servi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 xml:space="preserve">--Subtract the amount on line 26 from the amount on line 21.  This amount represents the general inpatient routine service cost net of swing bed-SNF type and </w:t>
      </w:r>
      <w:ins w:id="175" w:author="Unknown Author" w:date="0-00-00T00:00:00Z">
        <w:r>
          <w:rPr>
            <w:rFonts w:cs="Times New Roman" w:ascii="Times New Roman" w:hAnsi="Times New Roman"/>
          </w:rPr>
          <w:t>NF</w:t>
        </w:r>
      </w:ins>
      <w:r>
        <w:rPr>
          <w:rFonts w:cs="Times New Roman" w:ascii="Times New Roman" w:hAnsi="Times New Roman"/>
        </w:rPr>
        <w:t xml:space="preserve"> type inpatient cos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8 through 36</w:t>
      </w:r>
      <w:r>
        <w:rPr>
          <w:rFonts w:cs="Times New Roman" w:ascii="Times New Roman" w:hAnsi="Times New Roman"/>
        </w:rPr>
        <w:t>--All providers must complete lines 28 through 36.  PPS providers complete these lines for data purposes on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r>
      <w:r>
        <w:rPr>
          <w:rFonts w:cs="Times New Roman" w:ascii="Times New Roman" w:hAnsi="Times New Roman"/>
        </w:rPr>
        <w:t xml:space="preserve">--Enter the total charges for general inpatient routine services excluding charges for swing bed-SNF type and </w:t>
      </w:r>
      <w:ins w:id="176" w:author="Unknown Author" w:date="0-00-00T00:00:00Z">
        <w:r>
          <w:rPr>
            <w:rFonts w:cs="Times New Roman" w:ascii="Times New Roman" w:hAnsi="Times New Roman"/>
          </w:rPr>
          <w:t>NF</w:t>
        </w:r>
      </w:ins>
      <w:r>
        <w:rPr>
          <w:rFonts w:cs="Times New Roman" w:ascii="Times New Roman" w:hAnsi="Times New Roman"/>
        </w:rPr>
        <w:t xml:space="preserve"> type inpatient services (from your recor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 xml:space="preserve">--Enter the total charges for private room accommodations, excluding charges for private room accommodations for swing bed-SNF type and </w:t>
      </w:r>
      <w:ins w:id="177" w:author="Unknown Author" w:date="0-00-00T00:00:00Z">
        <w:r>
          <w:rPr>
            <w:rFonts w:cs="Times New Roman" w:ascii="Times New Roman" w:hAnsi="Times New Roman"/>
          </w:rPr>
          <w:t>NF</w:t>
        </w:r>
      </w:ins>
      <w:r>
        <w:rPr>
          <w:rFonts w:cs="Times New Roman" w:ascii="Times New Roman" w:hAnsi="Times New Roman"/>
        </w:rPr>
        <w:t xml:space="preserve"> type inpatient services (from your recor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the total charges for semi-private room and ward accommo</w:t>
        <w:softHyphen/>
        <w:t xml:space="preserve">dations excluding semi-private room accommodation charges for swing bed-SNF type and </w:t>
      </w:r>
      <w:ins w:id="178" w:author="Unknown Author" w:date="0-00-00T00:00:00Z">
        <w:r>
          <w:rPr>
            <w:rFonts w:cs="Times New Roman" w:ascii="Times New Roman" w:hAnsi="Times New Roman"/>
          </w:rPr>
          <w:t>NF</w:t>
        </w:r>
      </w:ins>
      <w:r>
        <w:rPr>
          <w:rFonts w:cs="Times New Roman" w:ascii="Times New Roman" w:hAnsi="Times New Roman"/>
        </w:rPr>
        <w:t xml:space="preserve"> type services (from your recor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90</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4</w:t>
        <w:tab/>
        <w:t>FORM HCFA-2552-89</w:t>
        <w:tab/>
        <w:t>2415.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the general inpatient routine cost to charge ratio (rounded to six decimal places) by dividing the total inpatient general routine service costs (line 27) by the total inpatient general routine service charges (line 2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average per diem charge (rounded to two decimal places) for private room accommodations by dividing the amount on line 29 by the days on line 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the average per diem charge (rounded to two decimal places) for semi-private accommodations by dividing the amount on line 30 by the days on line 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4</w:t>
      </w:r>
      <w:r>
        <w:rPr>
          <w:rFonts w:cs="Times New Roman" w:ascii="Times New Roman" w:hAnsi="Times New Roman"/>
        </w:rPr>
        <w:t>--Subtract the average per diem charge for all semi-private accommodations (line 33) from the average per diem charge for all private room accommodations (line 32) to determine the average per diem private room charge differential.  If a negative amount results from this computation, enter zero on line 3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5</w:t>
      </w:r>
      <w:r>
        <w:rPr>
          <w:rFonts w:cs="Times New Roman" w:ascii="Times New Roman" w:hAnsi="Times New Roman"/>
        </w:rPr>
        <w:t>--Multiply the average per diem private room charge differential (line 34) by the inpatient general routine cost to charge ratio (line 31) to determine the average per diem private room cost differential (rounded to two decimal pla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6</w:t>
      </w:r>
      <w:r>
        <w:rPr>
          <w:rFonts w:cs="Times New Roman" w:ascii="Times New Roman" w:hAnsi="Times New Roman"/>
        </w:rPr>
        <w:t>--Multiply the average per diem private room cost differential (line 35) by the private room accommodation days (excluding private room accommodation days appli</w:t>
        <w:softHyphen/>
        <w:t xml:space="preserve">cable to swing bed-SNF type and </w:t>
      </w:r>
      <w:ins w:id="179" w:author="Unknown Author" w:date="0-00-00T00:00:00Z">
        <w:r>
          <w:rPr>
            <w:rFonts w:cs="Times New Roman" w:ascii="Times New Roman" w:hAnsi="Times New Roman"/>
          </w:rPr>
          <w:t>NF</w:t>
        </w:r>
      </w:ins>
      <w:r>
        <w:rPr>
          <w:rFonts w:cs="Times New Roman" w:ascii="Times New Roman" w:hAnsi="Times New Roman"/>
        </w:rPr>
        <w:t xml:space="preserve"> type services) (line 3) to determine the total private room accommodation cost differential adjust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7</w:t>
      </w:r>
      <w:r>
        <w:rPr>
          <w:rFonts w:cs="Times New Roman" w:ascii="Times New Roman" w:hAnsi="Times New Roman"/>
        </w:rPr>
        <w:t xml:space="preserve">--Subtract the private room cost differential adjustment (line 36) from the general inpatient routine service cost net of swing bed-SNF type and </w:t>
      </w:r>
      <w:ins w:id="180" w:author="Unknown Author" w:date="0-00-00T00:00:00Z">
        <w:r>
          <w:rPr>
            <w:rFonts w:cs="Times New Roman" w:ascii="Times New Roman" w:hAnsi="Times New Roman"/>
          </w:rPr>
          <w:t>NF</w:t>
        </w:r>
      </w:ins>
      <w:r>
        <w:rPr>
          <w:rFonts w:cs="Times New Roman" w:ascii="Times New Roman" w:hAnsi="Times New Roman"/>
        </w:rPr>
        <w:t xml:space="preserve"> type costs (line 27) to determine the adjusted general inpatient routine service cost net of swing bed-SNF type and </w:t>
      </w:r>
      <w:ins w:id="181" w:author="Unknown Author" w:date="0-00-00T00:00:00Z">
        <w:r>
          <w:rPr>
            <w:rFonts w:cs="Times New Roman" w:ascii="Times New Roman" w:hAnsi="Times New Roman"/>
          </w:rPr>
          <w:t>NF</w:t>
        </w:r>
      </w:ins>
      <w:r>
        <w:rPr>
          <w:rFonts w:cs="Times New Roman" w:ascii="Times New Roman" w:hAnsi="Times New Roman"/>
        </w:rPr>
        <w:t xml:space="preserve"> type service costs and private room accommodation cost differential adjust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2415.2 </w:t>
        <w:tab/>
      </w:r>
      <w:r>
        <w:rPr>
          <w:rFonts w:cs="Times New Roman" w:ascii="Times New Roman" w:hAnsi="Times New Roman"/>
          <w:u w:val="single"/>
        </w:rPr>
        <w:t>Part II - Hospital and Subproviders Only</w:t>
      </w:r>
      <w:r>
        <w:rPr>
          <w:rFonts w:cs="Times New Roman" w:ascii="Times New Roman" w:hAnsi="Times New Roman"/>
        </w:rPr>
        <w:t>.--This part provides for the apportion</w:t>
        <w:softHyphen/>
        <w:t>ment of inpatient operating costs to titles V, XVIII, and XIX and the calculation of program excludable cost for all hospitals and subproviders.  For hospitals reimbursed under TEFRA, this part provides for the application of a ceiling on the rate of cost increase for the hospital and subproviders.  When the worksheet is completed for a component, both the hospital and component numbers must be show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8</w:t>
      </w:r>
      <w:r>
        <w:rPr>
          <w:rFonts w:cs="Times New Roman" w:ascii="Times New Roman" w:hAnsi="Times New Roman"/>
        </w:rPr>
        <w:t>--For non-PPS providers, divide the adjusted general inpatient routine service cost (line 37) by the total general inpatient routine service days including private room (excluding swing bed and newborn) days (line 2) to determine the general inpatient routine service average cost per diem (rounded to two decimal places).  For PPS providers, divide the sum of lines 36 and 37 by the inpatient days reported on line 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9</w:t>
      </w:r>
      <w:r>
        <w:rPr>
          <w:rFonts w:cs="Times New Roman" w:ascii="Times New Roman" w:hAnsi="Times New Roman"/>
        </w:rPr>
        <w:t>--Multiply the total program inpatient days including private room (excluding swing bed and newborn) days (line 9) by the adjusted general inpatient routine service average cost per diem (line 38) to determine the general inpatient service cost applicable to the prog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w:t>
        <w:tab/>
        <w:t>24-9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5.2 (Cont.)</w:t>
        <w:tab/>
        <w:t>FORM HCFA-2552-89</w:t>
        <w:tab/>
        <w:t>07-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0</w:t>
      </w:r>
      <w:r>
        <w:rPr>
          <w:rFonts w:cs="Times New Roman" w:ascii="Times New Roman" w:hAnsi="Times New Roman"/>
        </w:rPr>
        <w:t>--Multiply the medically necessary private room (excluding swing bed) days applicable to the program (line 14) by the average per diem private room cost differential (line 35) to determine the reimbursable medically necessary private room cost applicable to the program.  PPS providers enter zer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1</w:t>
      </w:r>
      <w:r>
        <w:rPr>
          <w:rFonts w:cs="Times New Roman" w:ascii="Times New Roman" w:hAnsi="Times New Roman"/>
        </w:rPr>
        <w:t>--Add lines 39 and 40 to determine the total general inpatient routine service cost applicable to the prog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2</w:t>
      </w:r>
      <w:r>
        <w:rPr>
          <w:rFonts w:cs="Times New Roman" w:ascii="Times New Roman" w:hAnsi="Times New Roman"/>
        </w:rPr>
        <w:t>--This line is for titles V and XIX only and provides for the apportionment of your inpatient routine service cost of the nursery as appropri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a</w:t>
      </w:r>
      <w:r>
        <w:rPr>
          <w:rFonts w:cs="Times New Roman" w:ascii="Times New Roman" w:hAnsi="Times New Roman"/>
        </w:rPr>
        <w:t>--Enter the total inpatient cost applicable to the nursery from Worksheet C, Part I, line 3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COST or OTHER Inpatient</w:t>
        <w:tab/>
        <w:tab/>
        <w:t>Column 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TEFRA Inpatient</w:t>
        <w:tab/>
        <w:tab/>
        <w:tab/>
        <w:tab/>
        <w:t>Column 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PPS Inpatient</w:t>
        <w:tab/>
        <w:tab/>
        <w:tab/>
        <w:tab/>
        <w:tab/>
        <w:t>Column 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b</w:t>
      </w:r>
      <w:r>
        <w:rPr>
          <w:rFonts w:cs="Times New Roman" w:ascii="Times New Roman" w:hAnsi="Times New Roman"/>
        </w:rPr>
        <w:t>--Enter the total inpatient days applicable to the nursery from line 1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c</w:t>
      </w:r>
      <w:r>
        <w:rPr>
          <w:rFonts w:cs="Times New Roman" w:ascii="Times New Roman" w:hAnsi="Times New Roman"/>
        </w:rPr>
        <w:t>--Divide the total inpatient cost in column a by the total inpatient days in column b (rounded to two decimal pla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d</w:t>
      </w:r>
      <w:r>
        <w:rPr>
          <w:rFonts w:cs="Times New Roman" w:ascii="Times New Roman" w:hAnsi="Times New Roman"/>
        </w:rPr>
        <w:t>--Enter the program nursery days from line 1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e</w:t>
      </w:r>
      <w:r>
        <w:rPr>
          <w:rFonts w:cs="Times New Roman" w:ascii="Times New Roman" w:hAnsi="Times New Roman"/>
        </w:rPr>
        <w:t>--Multiply the average per diem cost in column c by the program nursery days in column 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3 through 47</w:t>
      </w:r>
      <w:r>
        <w:rPr>
          <w:rFonts w:cs="Times New Roman" w:ascii="Times New Roman" w:hAnsi="Times New Roman"/>
        </w:rPr>
        <w:t>--These lines provide for the apportionment of the hospital inpatient routine service cost of intensive care type inpatient hospital units (excluding nursery) to the prog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a</w:t>
      </w:r>
      <w:r>
        <w:rPr>
          <w:rFonts w:cs="Times New Roman" w:ascii="Times New Roman" w:hAnsi="Times New Roman"/>
        </w:rPr>
        <w:t>--Enter on the appropriate line the total inpatient routine cost applicable to each of the indicated intensive care type inpatient hospital units from Worksheet C, Part I, lines 26 through 30, as appropri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COST or OTHER Inpatient</w:t>
        <w:tab/>
        <w:tab/>
        <w:t>Column 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TEFRA Inpatient</w:t>
        <w:tab/>
        <w:tab/>
        <w:tab/>
        <w:tab/>
        <w:t>Column 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PPS Inpatient</w:t>
        <w:tab/>
        <w:tab/>
        <w:tab/>
        <w:tab/>
        <w:tab/>
        <w:t>Column 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b</w:t>
      </w:r>
      <w:r>
        <w:rPr>
          <w:rFonts w:cs="Times New Roman" w:ascii="Times New Roman" w:hAnsi="Times New Roman"/>
        </w:rPr>
        <w:t>--Enter on the appropriate line the total inpatient days applicable to each of the indicated intensive care type inpatient units.  These inpatient days are transferred from Worksheet S-3, Part I, column 6, lines 2 through 6, as appropri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c</w:t>
      </w:r>
      <w:r>
        <w:rPr>
          <w:rFonts w:cs="Times New Roman" w:ascii="Times New Roman" w:hAnsi="Times New Roman"/>
        </w:rPr>
        <w:t>--For each line, divide the total inpatient cost in column a by the total inpatient days in column b (rounded to two decimal pla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d</w:t>
      </w:r>
      <w:r>
        <w:rPr>
          <w:rFonts w:cs="Times New Roman" w:ascii="Times New Roman" w:hAnsi="Times New Roman"/>
        </w:rPr>
        <w:t>--Enter on the appropriate line the program days applicable to each of the indicated intensive care type inpatient hospital units.  These inpatient days are transferred from Worksheet S-3, Part I, columns 3, 4, or 5, as appropriate, lines 2 through 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92</w:t>
        <w:tab/>
        <w:t xml:space="preserve">Rev. 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4</w:t>
        <w:tab/>
        <w:t>FORM HCFA-2552-89</w:t>
        <w:tab/>
        <w:t>2415.2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NOTE:</w:t>
        <w:tab/>
        <w:t xml:space="preserve">When you place overflow general care patients temporarily in an intensive care type inpatient hospital unit because all beds available for general care patients are occupied, the days are counted as intensive care type unit days for the purpose of computing the intensive care type unit per diem.  The days are included in column b.  However, the program days are counted as general routine days in computing program reimbursement. The program days are entered on line 9 and </w:t>
      </w:r>
      <w:r>
        <w:rPr>
          <w:rFonts w:cs="Times New Roman" w:ascii="Times New Roman" w:hAnsi="Times New Roman"/>
          <w:u w:val="single"/>
        </w:rPr>
        <w:t>not</w:t>
      </w:r>
      <w:r>
        <w:rPr>
          <w:rFonts w:cs="Times New Roman" w:ascii="Times New Roman" w:hAnsi="Times New Roman"/>
        </w:rPr>
        <w:t xml:space="preserve"> in column d, lines 43 through 47, as applicable.  (See PRM-1, §221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e</w:t>
      </w:r>
      <w:r>
        <w:rPr>
          <w:rFonts w:cs="Times New Roman" w:ascii="Times New Roman" w:hAnsi="Times New Roman"/>
        </w:rPr>
        <w:t>--Multiply the average cost per diem in column c by the program days in column 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8</w:t>
      </w:r>
      <w:r>
        <w:rPr>
          <w:rFonts w:cs="Times New Roman" w:ascii="Times New Roman" w:hAnsi="Times New Roman"/>
        </w:rPr>
        <w:t>--Enter the total program inpatient ancillary service cost from the appropriate Worksheet D-4, column 3, line 10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9</w:t>
      </w:r>
      <w:r>
        <w:rPr>
          <w:rFonts w:cs="Times New Roman" w:ascii="Times New Roman" w:hAnsi="Times New Roman"/>
        </w:rPr>
        <w:t>--Enter the appropriate inpatient malpractice insurance cost from Worksheet D-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u w:val="single"/>
        </w:rPr>
        <w:t>Component</w:t>
      </w:r>
      <w:r>
        <w:rPr>
          <w:rFonts w:cs="Times New Roman" w:ascii="Times New Roman" w:hAnsi="Times New Roman"/>
        </w:rPr>
        <w:tab/>
        <w:tab/>
        <w:tab/>
      </w:r>
      <w:r>
        <w:rPr>
          <w:rFonts w:cs="Times New Roman" w:ascii="Times New Roman" w:hAnsi="Times New Roman"/>
          <w:u w:val="single"/>
        </w:rPr>
        <w:t>Title V</w:t>
      </w:r>
      <w:r>
        <w:rPr>
          <w:rFonts w:cs="Times New Roman" w:ascii="Times New Roman" w:hAnsi="Times New Roman"/>
        </w:rPr>
        <w:tab/>
        <w:tab/>
      </w:r>
      <w:r>
        <w:rPr>
          <w:rFonts w:cs="Times New Roman" w:ascii="Times New Roman" w:hAnsi="Times New Roman"/>
          <w:u w:val="single"/>
        </w:rPr>
        <w:t>Title XVIII</w:t>
      </w:r>
      <w:r>
        <w:rPr>
          <w:rFonts w:cs="Times New Roman" w:ascii="Times New Roman" w:hAnsi="Times New Roman"/>
        </w:rPr>
        <w:tab/>
        <w:tab/>
        <w:tab/>
      </w:r>
      <w:r>
        <w:rPr>
          <w:rFonts w:cs="Times New Roman" w:ascii="Times New Roman" w:hAnsi="Times New Roman"/>
          <w:u w:val="single"/>
        </w:rPr>
        <w:t>Title XIX</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Hospital</w:t>
        <w:tab/>
        <w:tab/>
        <w:tab/>
        <w:tab/>
        <w:t>*</w:t>
        <w:tab/>
        <w:tab/>
        <w:tab/>
        <w:t>Part III, col. 6,</w:t>
        <w:tab/>
        <w:tab/>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line 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Subprovider I</w:t>
        <w:tab/>
        <w:tab/>
        <w:tab/>
        <w:t>*</w:t>
        <w:tab/>
        <w:tab/>
        <w:tab/>
        <w:t>Part III, col. 6,</w:t>
        <w:tab/>
        <w:tab/>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line 1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Subprovider II</w:t>
        <w:tab/>
        <w:tab/>
        <w:t>*</w:t>
        <w:tab/>
        <w:tab/>
        <w:tab/>
        <w:tab/>
        <w:t>Part III, col. 6,</w:t>
        <w:tab/>
        <w:tab/>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line 1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t>
        <w:tab/>
        <w:t>The malpractice amounts shown for titles V and XIX are computed in accordance with existing State regulations for these progra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0</w:t>
      </w:r>
      <w:r>
        <w:rPr>
          <w:rFonts w:cs="Times New Roman" w:ascii="Times New Roman" w:hAnsi="Times New Roman"/>
        </w:rPr>
        <w:t>--Enter the sum of the amounts on lines 41 through 49 (Column 1 or e).  When this worksheet is completed for components neither subject to prospective payment nor subject to the target rate of increase ceiling ("Other" box is checked), transfer this amount to Supplemental Worksheet E-3, Part II, line 1, or Part III, column 1, line 1, as appropri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all proprietary hospitals or subproviders subject to PPS, transfer the sum of this amount and the amount on line 36 to Supplemental Worksheet F-5, Part II.  For PPS hospital or subprovider services where there is a potential lesser of cost or charges recovery in this year, transfer the sum of this amount and the amount on line 36 to Supplemental Worksheet E-4, Part I, line 1.  If you are a new provider under TEFRA and are not subject to the rate of increase limit, transfer this amount to Supplemental Worksheet E-3, Part I, line 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1</w:t>
      </w:r>
      <w:r>
        <w:rPr>
          <w:rFonts w:cs="Times New Roman" w:ascii="Times New Roman" w:hAnsi="Times New Roman"/>
        </w:rPr>
        <w:t>--Enter on the appropriate worksheet the total pass through costs applicable to program inpatient routine services from Worksheet D, Part I, column 11, sum of lines 25 through 30 and line 33 for the hospital, and line 31 and 32 for the subprovide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2</w:t>
      </w:r>
      <w:r>
        <w:rPr>
          <w:rFonts w:cs="Times New Roman" w:ascii="Times New Roman" w:hAnsi="Times New Roman"/>
        </w:rPr>
        <w:t>--Enter the total pass through costs applicable to program inpatient ancillary services from Worksheet D, Part II, column 10, line 10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3</w:t>
      </w:r>
      <w:r>
        <w:rPr>
          <w:rFonts w:cs="Times New Roman" w:ascii="Times New Roman" w:hAnsi="Times New Roman"/>
        </w:rPr>
        <w:t>--Enter the sum of the amounts on lines 51 and 5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4-9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415.2 (Cont.)</w:t>
        <w:tab/>
        <w:t>FORM HCFA-2552-89</w:t>
        <w:tab/>
        <w:t>07-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4</w:t>
      </w:r>
      <w:r>
        <w:rPr>
          <w:rFonts w:cs="Times New Roman" w:ascii="Times New Roman" w:hAnsi="Times New Roman"/>
        </w:rPr>
        <w:t>--Enter total program inpatient operating cost (line 50) less program capital-related, nonphysician anesthetists (if appropriate) and approved medical education costs (line 5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55 through 60</w:t>
      </w:r>
      <w:r>
        <w:rPr>
          <w:rFonts w:cs="Times New Roman" w:ascii="Times New Roman" w:hAnsi="Times New Roman"/>
        </w:rPr>
        <w:t>--Except for those hospitals specified below, all hospitals (and distinct part hospital units) excluded from prospective payment are reimbursed under cost reimbursement principles and are subject to the ceiling on the rate of hospital cost increases (TEFRA).  (See 42 CFR 413.40.)  The following hospitals are reimbursed under special provisions and, therefore, are not generally subject to TEFRA or prospective pay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Veterans Administration hospital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s reimbursed under approved State cost control systems (see 42 CFR 403.205 through 403.25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s reimbursed in accordance with demonstration projects authorized under §402(a) of the Social Security Amendments of 1967 or §222(a) of the Social Security Amendments of 1972;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Nonparticipating hospitals furnishing emergency services to Medicare beneficiari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your components subject to the prospective payment system, or not otherwise subject to the rate of increase ceiling as specified above, no entries are made on lines 55 through 6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When a provider or subprovider, which is not subject to prospective payment (see 42 CFR 412.1 through 412.125), does not have a base year for TEFRA rate of increase ceiling purposes, the component§s first cost report of twelve months or longer, which is otherwise subject to the TEFRA rate of increase ceiling becomes the base period.  Accordingly, that period is not subject to the TEFRA rate of increase ceiling, but it is subject to the lesser of reasonable cost or customary charges provision (see 42 CFR 413.13) for inpatient servi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5</w:t>
      </w:r>
      <w:r>
        <w:rPr>
          <w:rFonts w:cs="Times New Roman" w:ascii="Times New Roman" w:hAnsi="Times New Roman"/>
        </w:rPr>
        <w:t>--Enter the number of program discharges including deaths (excluding newborn and DOAs) for the component from Worksheet S-3, Part I, columns 12-14 (as appropriate), lines 8-10 (as appropriate).  A patient discharge, including death, is a formal release of a pati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the target amount per discharge as obtained from your intermediary.  The target amount establishes a limitation on allowable rates of increase for hospital inpatient operating cost.  The rate of increase ceiling limits the amount by which your  inpatient operating cost may increase from one cost reporting period to the next.  (See 42 CFR 413.4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7</w:t>
      </w:r>
      <w:r>
        <w:rPr>
          <w:rFonts w:cs="Times New Roman" w:ascii="Times New Roman" w:hAnsi="Times New Roman"/>
        </w:rPr>
        <w:t>--Multiply the number of discharges on line 55 by the target amount per discharge on line 56 to determine the rate of increase ceil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8</w:t>
      </w:r>
      <w:r>
        <w:rPr>
          <w:rFonts w:cs="Times New Roman" w:ascii="Times New Roman" w:hAnsi="Times New Roman"/>
        </w:rPr>
        <w:t>--Subtract the amount on line 54 from the amount on line 57 to determine the difference between adjusted inpatient operating cost and the target amount.  If the difference is a negative amount, report the negative amount in parenthese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9</w:t>
      </w:r>
      <w:r>
        <w:rPr>
          <w:rFonts w:cs="Times New Roman" w:ascii="Times New Roman" w:hAnsi="Times New Roman"/>
        </w:rPr>
        <w:t>--This line provides for an incentive feature in the rate of increase ceiling by establishing incentive payments when your cost per discharge for the cost reporting period subject to the ceiling is less than the applicable target amount per dischar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94</w:t>
        <w:tab/>
        <w:t xml:space="preserve">Rev. 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4</w:t>
        <w:tab/>
        <w:t>FORM HCFA-2552-89</w:t>
        <w:tab/>
        <w:t>2415.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f line 58 is a positive amount (actual inpatient operating cost is less than the target amount), enter on line 59 the </w:t>
      </w:r>
      <w:r>
        <w:rPr>
          <w:rFonts w:cs="Times New Roman" w:ascii="Times New Roman" w:hAnsi="Times New Roman"/>
          <w:u w:val="single"/>
        </w:rPr>
        <w:t>lesser</w:t>
      </w:r>
      <w:r>
        <w:rPr>
          <w:rFonts w:cs="Times New Roman" w:ascii="Times New Roman" w:hAnsi="Times New Roman"/>
        </w:rPr>
        <w:t xml:space="preserve"> of 50 percent of line 58 or 5 percent of line 5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If line 58 is zero or a negative amount (actual inpatient operating cost exceeds the target amount), none of the costs in excess of the target amount is reimbursed and a zero is entere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0</w:t>
      </w:r>
      <w:r>
        <w:rPr>
          <w:rFonts w:cs="Times New Roman" w:ascii="Times New Roman" w:hAnsi="Times New Roman"/>
        </w:rPr>
        <w:t>--Enter the sum of amounts on lines 53 and 59 plus the lesser of line 54 or line 5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84" w:author="Unknown Author" w:date="0-00-00T00:00:00Z"/>
        </w:rPr>
      </w:pPr>
      <w:ins w:id="182" w:author="Unknown Author" w:date="0-00-00T00:00:00Z">
        <w:r>
          <w:rPr>
            <w:rFonts w:cs="Times New Roman" w:ascii="Times New Roman" w:hAnsi="Times New Roman"/>
            <w:u w:val="single"/>
          </w:rPr>
          <w:t>Line 61</w:t>
        </w:r>
      </w:ins>
      <w:ins w:id="183" w:author="Unknown Author" w:date="0-00-00T00:00:00Z">
        <w:r>
          <w:rPr>
            <w:rFonts w:cs="Times New Roman" w:ascii="Times New Roman" w:hAnsi="Times New Roman"/>
          </w:rPr>
          <w:t>--Enter the product of the number of days reported on line 10 multiplied by the rate reported on line 17.</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6" w:author="Unknown Author" w:date="0-00-00T00:00:00Z"/>
        </w:rPr>
      </w:pPr>
      <w:ins w:id="18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89" w:author="Unknown Author" w:date="0-00-00T00:00:00Z"/>
        </w:rPr>
      </w:pPr>
      <w:ins w:id="187" w:author="Unknown Author" w:date="0-00-00T00:00:00Z">
        <w:r>
          <w:rPr>
            <w:rFonts w:cs="Times New Roman" w:ascii="Times New Roman" w:hAnsi="Times New Roman"/>
            <w:u w:val="single"/>
          </w:rPr>
          <w:t>Line 62</w:t>
        </w:r>
      </w:ins>
      <w:ins w:id="188" w:author="Unknown Author" w:date="0-00-00T00:00:00Z">
        <w:r>
          <w:rPr>
            <w:rFonts w:cs="Times New Roman" w:ascii="Times New Roman" w:hAnsi="Times New Roman"/>
          </w:rPr>
          <w:t>--Enter the product of the number of days reported on line 11 multiplie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1" w:author="Unknown Author" w:date="0-00-00T00:00:00Z"/>
        </w:rPr>
      </w:pPr>
      <w:ins w:id="190" w:author="Unknown Author" w:date="0-00-00T00:00:00Z">
        <w:r>
          <w:rPr>
            <w:rFonts w:cs="Times New Roman" w:ascii="Times New Roman" w:hAnsi="Times New Roman"/>
          </w:rPr>
          <w:t xml:space="preserve">by the rate reported on line 18.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3" w:author="Unknown Author" w:date="0-00-00T00:00:00Z"/>
        </w:rPr>
      </w:pPr>
      <w:ins w:id="19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94" w:author="Unknown Author" w:date="0-00-00T00:00:00Z">
        <w:r>
          <w:rPr>
            <w:rFonts w:cs="Times New Roman" w:ascii="Times New Roman" w:hAnsi="Times New Roman"/>
            <w:u w:val="single"/>
          </w:rPr>
          <w:t>Line 62A</w:t>
        </w:r>
      </w:ins>
      <w:ins w:id="195" w:author="Unknown Author" w:date="0-00-00T00:00:00Z">
        <w:r>
          <w:rPr>
            <w:rFonts w:cs="Times New Roman" w:ascii="Times New Roman" w:hAnsi="Times New Roman"/>
          </w:rPr>
          <w:t>--Enter the product of the days reported on line 11A multiplied by the rate reported on line 18A.</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3</w:t>
      </w:r>
      <w:r>
        <w:rPr>
          <w:rFonts w:cs="Times New Roman" w:ascii="Times New Roman" w:hAnsi="Times New Roman"/>
        </w:rPr>
        <w:t>--Enter the sum of the amounts on lines 61 through 62A.  Transfer this amount to the appropriate Supplemental Worksheet E-2, column 1, line 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4</w:t>
      </w:r>
      <w:r>
        <w:rPr>
          <w:rFonts w:cs="Times New Roman" w:ascii="Times New Roman" w:hAnsi="Times New Roman"/>
        </w:rPr>
        <w:t>--Enter the amount of program swing bed-</w:t>
      </w:r>
      <w:ins w:id="196" w:author="Unknown Author" w:date="0-00-00T00:00:00Z">
        <w:r>
          <w:rPr>
            <w:rFonts w:cs="Times New Roman" w:ascii="Times New Roman" w:hAnsi="Times New Roman"/>
          </w:rPr>
          <w:t>NF</w:t>
        </w:r>
      </w:ins>
      <w:r>
        <w:rPr>
          <w:rFonts w:cs="Times New Roman" w:ascii="Times New Roman" w:hAnsi="Times New Roman"/>
        </w:rPr>
        <w:t xml:space="preserve"> type inpatient routine cost through December 31 of the cost reporting period.  This amount is determined by multiplying the program swing bed-</w:t>
      </w:r>
      <w:ins w:id="197" w:author="Unknown Author" w:date="0-00-00T00:00:00Z">
        <w:r>
          <w:rPr>
            <w:rFonts w:cs="Times New Roman" w:ascii="Times New Roman" w:hAnsi="Times New Roman"/>
          </w:rPr>
          <w:t>NF</w:t>
        </w:r>
      </w:ins>
      <w:r>
        <w:rPr>
          <w:rFonts w:cs="Times New Roman" w:ascii="Times New Roman" w:hAnsi="Times New Roman"/>
        </w:rPr>
        <w:t xml:space="preserve"> type inpatient days on line 12 by the rate used on line 19.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98" w:author="Unknown Author" w:date="0-00-00T00:00:00Z">
        <w:r>
          <w:rPr>
            <w:rFonts w:cs="Times New Roman" w:ascii="Times New Roman" w:hAnsi="Times New Roman"/>
            <w:u w:val="single"/>
          </w:rPr>
          <w:t>Line 64A</w:t>
        </w:r>
      </w:ins>
      <w:ins w:id="199" w:author="Unknown Author" w:date="0-00-00T00:00:00Z">
        <w:r>
          <w:rPr>
            <w:rFonts w:cs="Times New Roman" w:ascii="Times New Roman" w:hAnsi="Times New Roman"/>
          </w:rPr>
          <w:t>--Enter the amount of program swing bed-NF type inpatient routine cost for the period October 1, 1990, through December 31, 1990, for that cost report period if applicable.  This amount is determined by multiplying the program swing bed-NF type inpatient days on line 12A by the ratio used on line 19A.</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5</w:t>
      </w:r>
      <w:r>
        <w:rPr>
          <w:rFonts w:cs="Times New Roman" w:ascii="Times New Roman" w:hAnsi="Times New Roman"/>
        </w:rPr>
        <w:t>--Enter the amount of program swing bed-</w:t>
      </w:r>
      <w:ins w:id="200" w:author="Unknown Author" w:date="0-00-00T00:00:00Z">
        <w:r>
          <w:rPr>
            <w:rFonts w:cs="Times New Roman" w:ascii="Times New Roman" w:hAnsi="Times New Roman"/>
          </w:rPr>
          <w:t>NF</w:t>
        </w:r>
      </w:ins>
      <w:r>
        <w:rPr>
          <w:rFonts w:cs="Times New Roman" w:ascii="Times New Roman" w:hAnsi="Times New Roman"/>
        </w:rPr>
        <w:t xml:space="preserve"> type inpatient routine cost for the period after December 31 of the cost reporting period.  This amount is determined by multiplying the program swing bed-</w:t>
      </w:r>
      <w:ins w:id="201" w:author="Unknown Author" w:date="0-00-00T00:00:00Z">
        <w:r>
          <w:rPr>
            <w:rFonts w:cs="Times New Roman" w:ascii="Times New Roman" w:hAnsi="Times New Roman"/>
          </w:rPr>
          <w:t>NF</w:t>
        </w:r>
      </w:ins>
      <w:r>
        <w:rPr>
          <w:rFonts w:cs="Times New Roman" w:ascii="Times New Roman" w:hAnsi="Times New Roman"/>
        </w:rPr>
        <w:t xml:space="preserve"> type inpatient days on line 13 by the rate used on line 20.  If lines 13 and 20 were subscripted, enter the amount on line 13A multiplied by the amount on line 20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202" w:author="Unknown Author" w:date="0-00-00T00:00:00Z">
        <w:r>
          <w:rPr>
            <w:rFonts w:cs="Times New Roman" w:ascii="Times New Roman" w:hAnsi="Times New Roman"/>
            <w:u w:val="single"/>
          </w:rPr>
          <w:t>Line 65A</w:t>
        </w:r>
      </w:ins>
      <w:ins w:id="203" w:author="Unknown Author" w:date="0-00-00T00:00:00Z">
        <w:r>
          <w:rPr>
            <w:rFonts w:cs="Times New Roman" w:ascii="Times New Roman" w:hAnsi="Times New Roman"/>
          </w:rPr>
          <w:t>--Enter the amount on line 13A multiplied by the amount on line 20A.</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6</w:t>
      </w:r>
      <w:r>
        <w:rPr>
          <w:rFonts w:cs="Times New Roman" w:ascii="Times New Roman" w:hAnsi="Times New Roman"/>
        </w:rPr>
        <w:t>--Enter the sum of the amounts on lines 64 and 6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is amount to the appropriate Supplemental Worksheet E-2, column 1, line 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415.3</w:t>
        <w:tab/>
      </w:r>
      <w:r>
        <w:rPr>
          <w:rFonts w:cs="Times New Roman" w:ascii="Times New Roman" w:hAnsi="Times New Roman"/>
          <w:u w:val="single"/>
        </w:rPr>
        <w:t xml:space="preserve">Part III - Skilled Nursing Facility and </w:t>
      </w:r>
      <w:ins w:id="204" w:author="Unknown Author" w:date="0-00-00T00:00:00Z">
        <w:r>
          <w:rPr>
            <w:rFonts w:cs="Times New Roman" w:ascii="Times New Roman" w:hAnsi="Times New Roman"/>
            <w:u w:val="single"/>
          </w:rPr>
          <w:t>Nursing Facility</w:t>
        </w:r>
      </w:ins>
      <w:r>
        <w:rPr>
          <w:rFonts w:cs="Times New Roman" w:ascii="Times New Roman" w:hAnsi="Times New Roman"/>
          <w:u w:val="single"/>
        </w:rPr>
        <w:t xml:space="preserve"> Only</w:t>
      </w:r>
      <w:r>
        <w:rPr>
          <w:rFonts w:cs="Times New Roman" w:ascii="Times New Roman" w:hAnsi="Times New Roman"/>
        </w:rPr>
        <w:t>.-This part provides for the apportionment of inpatient operating costs to titles V, XVIII, and XIX and the application of a limitation on reimbursable cost for these provider components.  If the hospital-based SNF elected reimbursement under PPS, complete lines 67 through 71 for data purposes only.  Reimbursement for PPS SNFs is computed on Supplemental Worksheet E-3, Part III.  When this worksheet is completed for a component, both the hospital and component numbers must be show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have made a swing bed election with regard to your certified SNF, do not complete this part for the SNF.  The days and costs are treated as swing bed days and costs.  (See PRM-I, §2230.5B.)</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w:t>
        <w:tab/>
        <w:t>24-9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415.3 (Cont.)</w:t>
        <w:tab/>
        <w:t>FORM HCFA-2552-89</w:t>
        <w:tab/>
        <w:t>07-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7</w:t>
      </w:r>
      <w:r>
        <w:rPr>
          <w:rFonts w:cs="Times New Roman" w:ascii="Times New Roman" w:hAnsi="Times New Roman"/>
        </w:rPr>
        <w:t xml:space="preserve">--Enter the skilled nursing facility or </w:t>
      </w:r>
      <w:ins w:id="205" w:author="Unknown Author" w:date="0-00-00T00:00:00Z">
        <w:r>
          <w:rPr>
            <w:rFonts w:cs="Times New Roman" w:ascii="Times New Roman" w:hAnsi="Times New Roman"/>
          </w:rPr>
          <w:t>nursing facility</w:t>
        </w:r>
      </w:ins>
      <w:r>
        <w:rPr>
          <w:rFonts w:cs="Times New Roman" w:ascii="Times New Roman" w:hAnsi="Times New Roman"/>
        </w:rPr>
        <w:t xml:space="preserve"> routine service cost from Part I, line 3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8</w:t>
      </w:r>
      <w:r>
        <w:rPr>
          <w:rFonts w:cs="Times New Roman" w:ascii="Times New Roman" w:hAnsi="Times New Roman"/>
        </w:rPr>
        <w:t>--Determine the adjusted general inpatient routine service cost per diem by dividing the amount on line 67 by inpatient days, including private room days, shown on Part I, line 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9</w:t>
      </w:r>
      <w:r>
        <w:rPr>
          <w:rFonts w:cs="Times New Roman" w:ascii="Times New Roman" w:hAnsi="Times New Roman"/>
        </w:rPr>
        <w:t>--Determine the routine service cost by multiplying the program inpatient days, including the private room days, which are shown on Part I, line 9, by the per diem amount on line 6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0</w:t>
      </w:r>
      <w:r>
        <w:rPr>
          <w:rFonts w:cs="Times New Roman" w:ascii="Times New Roman" w:hAnsi="Times New Roman"/>
        </w:rPr>
        <w:t>--Determine the medically necessary private room cost applicable to the program by multiplying the days shown in Part I, line 14, by the per diem shown in Part I, line 3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1</w:t>
      </w:r>
      <w:r>
        <w:rPr>
          <w:rFonts w:cs="Times New Roman" w:ascii="Times New Roman" w:hAnsi="Times New Roman"/>
        </w:rPr>
        <w:t>--Add the amounts on lines 69 and 70 to determine the total program general inpatient routine service cos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2</w:t>
      </w:r>
      <w:r>
        <w:rPr>
          <w:rFonts w:cs="Times New Roman" w:ascii="Times New Roman" w:hAnsi="Times New Roman"/>
        </w:rPr>
        <w:t xml:space="preserve">--Enter the capital-related cost allocated to the general inpatient routine service cost center from Worksheet B, Part II, column 27, line 34 (SNF) and line 35 </w:t>
      </w:r>
      <w:ins w:id="206" w:author="Unknown Author" w:date="0-00-00T00:00:00Z">
        <w:r>
          <w:rPr>
            <w:rFonts w:cs="Times New Roman" w:ascii="Times New Roman" w:hAnsi="Times New Roman"/>
          </w:rPr>
          <w:t>(NF)</w:t>
        </w:r>
      </w:ins>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3</w:t>
      </w:r>
      <w:r>
        <w:rPr>
          <w:rFonts w:cs="Times New Roman" w:ascii="Times New Roman" w:hAnsi="Times New Roman"/>
        </w:rPr>
        <w:t>--Determine the per diem capital-related cost by dividing the amount on line 72 by the days in Part I, line 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4</w:t>
      </w:r>
      <w:r>
        <w:rPr>
          <w:rFonts w:cs="Times New Roman" w:ascii="Times New Roman" w:hAnsi="Times New Roman"/>
        </w:rPr>
        <w:t>--Determine the program capital-related cost by multiplying the amount on line 73 by the days in Part I, line 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5</w:t>
      </w:r>
      <w:r>
        <w:rPr>
          <w:rFonts w:cs="Times New Roman" w:ascii="Times New Roman" w:hAnsi="Times New Roman"/>
        </w:rPr>
        <w:t>--Determine the inpatient routine service cost by subtracting the amount on line 74 from the amount on line 7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6</w:t>
      </w:r>
      <w:r>
        <w:rPr>
          <w:rFonts w:cs="Times New Roman" w:ascii="Times New Roman" w:hAnsi="Times New Roman"/>
        </w:rPr>
        <w:t>--Enter the aggregate charges to beneficiaries for excess costs obtained from your recor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7</w:t>
      </w:r>
      <w:r>
        <w:rPr>
          <w:rFonts w:cs="Times New Roman" w:ascii="Times New Roman" w:hAnsi="Times New Roman"/>
        </w:rPr>
        <w:t>--Enter the total program routine service cost for comparison to the cost limitation.  Obtain this amount by subtracting the amount on line 76 from the amount on line 7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are a new provider, not subject to the inpatient routine service cost per diem limitation, do not complete lines 78 and 7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8</w:t>
      </w:r>
      <w:r>
        <w:rPr>
          <w:rFonts w:cs="Times New Roman" w:ascii="Times New Roman" w:hAnsi="Times New Roman"/>
        </w:rPr>
        <w:t>--Enter the inpatient routine service cost per diem limitation.  This amount is provided by your intermedia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9</w:t>
      </w:r>
      <w:r>
        <w:rPr>
          <w:rFonts w:cs="Times New Roman" w:ascii="Times New Roman" w:hAnsi="Times New Roman"/>
        </w:rPr>
        <w:t>--Enter the inpatient routine service cost limitation.  Obtain this amount by multiplying the number of inpatient days shown on Part I, line 9, by the cost per diem limitation on line 7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0</w:t>
      </w:r>
      <w:r>
        <w:rPr>
          <w:rFonts w:cs="Times New Roman" w:ascii="Times New Roman" w:hAnsi="Times New Roman"/>
        </w:rPr>
        <w:t>--Enter the amount of reimbursable inpatient routine service cost which is determined by adding the amount on line 74 to the lesser of the amounts on line 77 or line 79.  If you are a new provider, not subject to the inpatient routine service cost limit, enter the sum of lines 74 and 7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1</w:t>
      </w:r>
      <w:r>
        <w:rPr>
          <w:rFonts w:cs="Times New Roman" w:ascii="Times New Roman" w:hAnsi="Times New Roman"/>
        </w:rPr>
        <w:t>--For title XVIII, enter the program inpatient ancillary service cost from Worksheet D-8, Part IV, column 10, line 101.  (This amount includes malpractice cost.)  For titles V and XIX, enter the amount from Worksheet D-4, column 3, line 10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96</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4</w:t>
        <w:tab/>
        <w:t>FORM HCFA 2552-89</w:t>
        <w:tab/>
        <w:t xml:space="preserve">2415.4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2</w:t>
      </w:r>
      <w:r>
        <w:rPr>
          <w:rFonts w:cs="Times New Roman" w:ascii="Times New Roman" w:hAnsi="Times New Roman"/>
        </w:rPr>
        <w:t>--Do not use this line for title XVIII.  The malpractice amounts shown for titles V and XIX are computed in accordance with existing State regulations for these progra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3</w:t>
      </w:r>
      <w:r>
        <w:rPr>
          <w:rFonts w:cs="Times New Roman" w:ascii="Times New Roman" w:hAnsi="Times New Roman"/>
        </w:rPr>
        <w:t>--Only when Worksheet D-1 is used for a hospital-based skilled nursing facility, enter the applicable program’s share of the reasonable compensation paid to physicians for services on utilization review committees to a skilled nursing facility.  This amount is included in the amount eliminated from total costs on Worksheet A-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4</w:t>
      </w:r>
      <w:r>
        <w:rPr>
          <w:rFonts w:cs="Times New Roman" w:ascii="Times New Roman" w:hAnsi="Times New Roman"/>
        </w:rPr>
        <w:t>--Enter the total program inpatient operating cost by adding the amounts on lines 80 through 83.  Transfer this amount to the appropriate Supplemental Worksheet E-3, Part II, line 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415.4</w:t>
        <w:tab/>
      </w:r>
      <w:r>
        <w:rPr>
          <w:rFonts w:cs="Times New Roman" w:ascii="Times New Roman" w:hAnsi="Times New Roman"/>
          <w:u w:val="single"/>
        </w:rPr>
        <w:t>Part IV - Computation of Observation Bed Cost</w:t>
      </w:r>
      <w:r>
        <w:rPr>
          <w:rFonts w:cs="Times New Roman" w:ascii="Times New Roman" w:hAnsi="Times New Roman"/>
        </w:rPr>
        <w:t>.--This part provides for the computation of the total observation bed costs and the portion of costs which are subject to reimbursement as a pass through cost for observation beds that are in the general acute care routine area of the hospital.  This part is only completed once for title  XVI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5</w:t>
      </w:r>
      <w:r>
        <w:rPr>
          <w:rFonts w:cs="Times New Roman" w:ascii="Times New Roman" w:hAnsi="Times New Roman"/>
        </w:rPr>
        <w:t>--Enter the total observation bed days computed on Worksheet S-3, Part I, line 19, column 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6</w:t>
      </w:r>
      <w:r>
        <w:rPr>
          <w:rFonts w:cs="Times New Roman" w:ascii="Times New Roman" w:hAnsi="Times New Roman"/>
        </w:rPr>
        <w:t>--Enter the general inpatient routine cost per diem from line 3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7</w:t>
      </w:r>
      <w:r>
        <w:rPr>
          <w:rFonts w:cs="Times New Roman" w:ascii="Times New Roman" w:hAnsi="Times New Roman"/>
        </w:rPr>
        <w:t>--Multiply the number of days on line 85 times the cost on line 86 and enter the result.  Transfer this amount to Worksheet C, Parts I and II, column 1, line 6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88 through 90</w:t>
      </w:r>
      <w:r>
        <w:rPr>
          <w:rFonts w:cs="Times New Roman" w:ascii="Times New Roman" w:hAnsi="Times New Roman"/>
        </w:rPr>
        <w:t>--These lines compute the observation bed costs used to apportion the routine pass through costs associated with observation beds.  Line 89 is completed for PPS hospitals on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a</w:t>
      </w:r>
      <w:r>
        <w:rPr>
          <w:rFonts w:cs="Times New Roman" w:ascii="Times New Roman" w:hAnsi="Times New Roman"/>
        </w:rPr>
        <w:t>--Enter on each line the cost from Worksheet D, Part I, line 25, columns as mark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b</w:t>
      </w:r>
      <w:r>
        <w:rPr>
          <w:rFonts w:cs="Times New Roman" w:ascii="Times New Roman" w:hAnsi="Times New Roman"/>
        </w:rPr>
        <w:t>--Enter on each line the general inpatient routine cost from line 37.  Enter the same amount on each lin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c</w:t>
      </w:r>
      <w:r>
        <w:rPr>
          <w:rFonts w:cs="Times New Roman" w:ascii="Times New Roman" w:hAnsi="Times New Roman"/>
        </w:rPr>
        <w:t>--Divide the amount in column a by the amount in column b for each line and enter the result.  If there are no costs in column a, enter 0 in column c.</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d</w:t>
      </w:r>
      <w:r>
        <w:rPr>
          <w:rFonts w:cs="Times New Roman" w:ascii="Times New Roman" w:hAnsi="Times New Roman"/>
        </w:rPr>
        <w:t>--Enter the total observation cost from line 87 on each line.  Enter the same amount on each lin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e</w:t>
      </w:r>
      <w:r>
        <w:rPr>
          <w:rFonts w:cs="Times New Roman" w:ascii="Times New Roman" w:hAnsi="Times New Roman"/>
        </w:rPr>
        <w:t>--Multiply the ratio in column c times the amount in column d.  Use this cost to apportion routine pass through costs associated with observation beds on Worksheet D, Part 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amount in column 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rom Worksheet D-1, Part IV</w:t>
      </w:r>
      <w:r>
        <w:rPr>
          <w:rFonts w:cs="Times New Roman" w:ascii="Times New Roman" w:hAnsi="Times New Roman"/>
        </w:rPr>
        <w:tab/>
        <w:tab/>
        <w:tab/>
        <w:tab/>
      </w:r>
      <w:r>
        <w:rPr>
          <w:rFonts w:cs="Times New Roman" w:ascii="Times New Roman" w:hAnsi="Times New Roman"/>
          <w:u w:val="single"/>
        </w:rPr>
        <w:t>To Worksheet D, Part 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88, Col. e</w:t>
        <w:tab/>
        <w:tab/>
        <w:tab/>
        <w:tab/>
        <w:tab/>
        <w:tab/>
        <w:tab/>
        <w:t>Line 62, Col. 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89, Col. e (for PPS only)</w:t>
        <w:tab/>
        <w:tab/>
        <w:tab/>
        <w:tab/>
        <w:t>Line 62, Col. 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90, Col. e</w:t>
        <w:tab/>
        <w:tab/>
        <w:tab/>
        <w:tab/>
        <w:tab/>
        <w:tab/>
        <w:tab/>
        <w:t>Line 62, Col. 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4-96.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4:55:00Z</dcterms:created>
  <dc:creator>*</dc:creator>
  <dc:description/>
  <dc:language>en-US</dc:language>
  <cp:lastModifiedBy>.</cp:lastModifiedBy>
  <cp:lastPrinted>2000-05-22T09:38:00Z</cp:lastPrinted>
  <dcterms:modified xsi:type="dcterms:W3CDTF">2000-06-27T20:36:00Z</dcterms:modified>
  <cp:revision>9</cp:revision>
  <dc:subject/>
  <dc:title>12411</dc:title>
</cp:coreProperties>
</file>